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52/110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в затвердженні проекту землеустрою щодо відведення земельної ділянки площею 0,0546 га Кардашу В.В. у власність для будівництва і обслуговування жилого будинку, господарських будівель і споруд (присадибна ділянка) за адресою: Одеська область,                        м. Чорноморськ,  вул. Старе Бугово, 38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липня 2016 року до Чорноморської міської ради Одеської області надійшло клопотання Кардаша В.В. про затвердження проекту землеустрою щодо відведення земельної ділянки у власність площею 0,0546 га для будівництва і обслуговування жилого будинку, господарських будівель і споруд (присадибна ділянка) за адресою: Одеська область, м. Чорноморськ, вул. Старе Бугово, 3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звіл на розробку проекту землеустрою зазначеної у заяві земельної ділянки надано заявнику рішенням Чорноморської міської ради Одеської області                                      від 30.05.2014 року  № 513/8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. Пунктом 2 зазначеного рішення споживчий кооператив «ПРЕСТИЖНИЙ» зобов’язаній внести зміни до договору оренди землі від 20.01.2014 року № 7. Станом на теперішній час пункт 2 рішення Чорноморської міської ради Одеської області  від 30.05.2014 року  № 513/8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 викон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в задоволенні клопотання заявника в зв’язку з невиконанням споживчим кооперативом «ПРЕСТИЖНИЙ» пункту 2 рішення Чорноморської міської ради Одеської області                                      від 30.05.2014 року  № 513/8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на підставі статей 12, 40, 118, 121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Кардашу Валерію Володимировичу в затвердженні проекту землеустрою щодо відведення земельної ділянки за адресою: Одеська область,                          м. Чорноморськ, вул. Старе Бугово, 38 (колишня адреса: Одеська область, м. Іллічівськ, вул. Старе Бугово, 38) для будівництва і обслуговування жилого будинку, господарських будівель і споруд (присадибна ділянка) з подальшою передачею у власність в зв’язку з невиконанням споживчим кооперативом «ПРЕСТИЖНИЙ» пункту 2 рішення Чорноморської міської ради Одеської області від 30.05.2014 року  № 513/8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546 га споживчому кооперативу «ПРЕСТИЖНИЙ» та надання Кардашу В.В. дозволу на розробку проекту землеустрою щодо відведення у власність земельної ділянки                 площею 0,0546 га за адресою: Одеська область, м. Іллічівськ, вул. Старе Бугово, 38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8:15:00Z</dcterms:created>
  <dc:creator>Irina</dc:creator>
  <dc:description/>
  <cp:keywords/>
  <dc:language>en-US</dc:language>
  <cp:lastModifiedBy>Oksana</cp:lastModifiedBy>
  <cp:lastPrinted>2016-05-30T17:45:00Z</cp:lastPrinted>
  <dcterms:modified xsi:type="dcterms:W3CDTF">2016-09-26T11:56:00Z</dcterms:modified>
  <cp:revision>6</cp:revision>
  <dc:subject/>
  <dc:title> </dc:title>
</cp:coreProperties>
</file>