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140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Чорноморської міської ради Одеської області від 17.12.2015 року № 15/33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затвердження проекту землеустрою щодо відведення земельної ділянки площею 0,0514 га Мельник В.О. у власність для будівництва і обслуговування жилого будинку, господарських будівель і споруд (присадибна ділянка) за адресою: Одеська область,                 м. Чорноморськ, с. Бурлача Балка,                     вул. Центральна, 136-Д" </w:t>
      </w:r>
    </w:p>
    <w:p>
      <w:pPr>
        <w:pStyle w:val="Normal"/>
        <w:ind w:right="36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1 липня 2016 року до Чорноморської міської ради Одеської області надійшло клопотання Мельник В.О. про внесення змін до рішення Чорноморської міської ради Одеської області від 17.12.2015 року № 15/33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затвердження проекту землеустрою щодо відведення земельної ділянки площею 0,0514 га Мельник В.О. у власність для будівництва і обслуговування жилого будинку, господарських будівель і споруд (присадибна ділянка) за адресою: Одеська область, м. Чорноморськ, с. Бурлача Балка, вул. Центральна, 136-Д" стосовно виправлення технічної помилки в імені заявни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ті 12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right="1"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ind w:right="1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пункту 2 рішення Чорноморської міської ради від 17.12.2015 року № 15/33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затвердження проекту землеустрою щодо відведення земельної ділянки площею 0,0514 га Мельник В.О. у власність для будівництва і обслуговування жилого будинку, господарських будівель і споруд (присадибна ділянка) за адресою: Одеська область, м. Чорноморськ, с. Бурлача Балка, вул. Центральна, 136-Д" та викласти його в наступній редакції:</w:t>
      </w:r>
    </w:p>
    <w:p>
      <w:pPr>
        <w:pStyle w:val="Normal"/>
        <w:tabs>
          <w:tab w:val="clear" w:pos="720"/>
          <w:tab w:val="left" w:pos="567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"2. Передати у власність Мельник Валентині Олегівні із земель житлової та громадської забудови Іллічівської міської ради земельну ділянку площею 0,0514 га (кадастровий номер 5110800000:06:007:0122) для будівництва і обслуговування жилого будинку, господарських будівель і споруд (присадибна ділянка) за адресою: Одеська область, м. Іллічівськ, с. Бурлача Балка,  вул. Центральна, 136-Д"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right="1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right="1" w:firstLine="567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Я.Хмельнюк</w:t>
      </w:r>
    </w:p>
    <w:sectPr>
      <w:type w:val="nextPage"/>
      <w:pgSz w:w="11906" w:h="16838"/>
      <w:pgMar w:left="1701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6:54:00Z</dcterms:created>
  <dc:creator>Irina</dc:creator>
  <dc:description/>
  <cp:keywords/>
  <dc:language>en-US</dc:language>
  <cp:lastModifiedBy>Oksana</cp:lastModifiedBy>
  <cp:lastPrinted>2016-07-09T19:42:00Z</cp:lastPrinted>
  <dcterms:modified xsi:type="dcterms:W3CDTF">2016-09-26T11:26:00Z</dcterms:modified>
  <cp:revision>8</cp:revision>
  <dc:subject/>
  <dc:title> </dc:title>
</cp:coreProperties>
</file>