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4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            площею 0,4700 га товариству з обмеженою відповідальністю "АЙС НО" за адресою: Одеська область, м. Чорноморськ, промислова з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2 червня 2016 року до Чорноморської міської ради Одеської області надійшли клопотання товариства з обмеженою відповідальністю "АЙС НО" про передачу в оренду земельної ділянки площею 0,4700 га для розміщення комплексу дорожнього сервісу: АЗС, пункт технічного обслуговування, магазин супутніх товарів, автостоянка, мийка, кафе - ресторан за адресою: Одеська область, м. Чорноморськ,  промислова зона строком               на 10 років та товариства з обмеженою відповідальністю "ОБЛКОМУНБУД" про розірвання договору оренди землі на зазначену земельну ділянку у зв’язку з переходом права власності на об’єкт нерухомості і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товариству з обмеженою відповідальністю "ОБЛКОМУНБУД" за договором оренди землі від 29 квітня 2015 року, номер запису про інше речове право 12608295, реєстраційний номер об’єкта нерухомого майна 5547922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АЙС НО"  земельну ділянку площею 0,4700 га (кадастровий номер 5110800000:02:034:0011) для розміщення комплексу дорожнього сервісу: АЗС, пункт технічного обслуговування, магазин супутніх товарів, автостоянка, мийка, кафе - ресторан за адресою: Одеська область,                                 м. Чорноморськ,  промислова зона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АЙС НО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"АЙС НО" пункту 2 цього рішення Чорноморська міська рада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9 квітня 2015 року (номер запису про інше речове право 12608295, реєстраційний номер об’єкта нерухомого майна 554792251108) між Чорноморською міською радою та товариством з обмеженою відповідальністю "ОБЛКОМУНБУД" на земельну ділянку площею 0,4700 га (кадастровий номер  5110800000:02:034:0011)   для   розміщення комплексу   дорожнього  сервісу:  АЗС,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нкт технічного обслуговування, магазин супутніх товарів, автостоянка, мийка, кафе - ресторан за адресою: Одеська область, м. Чорноморськ,  промислова з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1:46:00Z</dcterms:created>
  <dc:creator>Irina</dc:creator>
  <dc:description/>
  <cp:keywords/>
  <dc:language>en-US</dc:language>
  <cp:lastModifiedBy>Oksana</cp:lastModifiedBy>
  <cp:lastPrinted>2016-02-01T10:12:00Z</cp:lastPrinted>
  <dcterms:modified xsi:type="dcterms:W3CDTF">2016-09-26T10:51:00Z</dcterms:modified>
  <cp:revision>5</cp:revision>
  <dc:subject/>
  <dc:title> </dc:title>
</cp:coreProperties>
</file>