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426" w:hanging="0"/>
        <w:rPr/>
      </w:pPr>
      <w:r>
        <w:rPr/>
        <w:t>Про присвоєння адрес магазину з навісом, орендованій земельній ділянці площею 0,0137га (кадастровий номер 5110800000:04:009:0103) та земельній ділянці площею 0,0181га (кадастровий номер 5110800000:04:009:0104), що розташовані  по вул. Центральній (Леніна),84/1 в сел.Олександрівка, м. Чорноморська Одеської області,  орендарем земельної ділянки, власником магазину з навісом  та  власником земельної ділянки є Загурський О.М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>До виконавчих органів  Чорноморської міської ради Одеської області 02.08.2016 року вх.№1-З-2676 надійшло  клопотання  Загурського О.М. про присвоєння адрес</w:t>
      </w:r>
      <w:r>
        <w:rPr/>
        <w:t xml:space="preserve"> магазину з навісом та орендованій земельній ділянці площею 0,0137га (кадастровий номер 5110800000:04:009:0103) та земельній ділянці площею 0,0181га (кадастровий номер 5110800000:04:009:0104), що розташовані   по   вул. Центральній (Леніна), 84/1 в селищі  Олександрівка, м. Чорноморська Одеської області.</w:t>
      </w:r>
      <w:r>
        <w:rPr>
          <w:szCs w:val="24"/>
        </w:rPr>
        <w:t xml:space="preserve">        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</w:t>
      </w:r>
      <w:r>
        <w:rPr/>
        <w:t xml:space="preserve">комунального підприємства “Бюро технічної інвентаризації ” Чорноморської міської ради Одеської області </w:t>
      </w:r>
      <w:r>
        <w:rPr>
          <w:szCs w:val="24"/>
        </w:rPr>
        <w:t xml:space="preserve">від  29.07.2016 року  № 1015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1. </w:t>
      </w:r>
      <w:r>
        <w:rPr/>
        <w:t xml:space="preserve">Магазину літ. А загальною площею 43,7м2 з  навісом та орендованій земельній ділянці площею 0,0137га (кадастровий номер 5110800000:04:009:0103), що розташовані  по вулиці  Центральній (Леніна),84/1   в  селищі  Олександрівка м.Чорноморська Одеської області, орендарем земельної ділянки та власником магазину з навісом є фізична особа-підприємець Загурський Олег Михайлович, залишити адресу: </w:t>
      </w:r>
      <w:r>
        <w:rPr>
          <w:szCs w:val="24"/>
        </w:rPr>
        <w:t xml:space="preserve">Одеська область, м.Чорноморськ, селище Олександрівка, </w:t>
      </w:r>
      <w:r>
        <w:rPr/>
        <w:t>вул.Центральна, (Леніна),84/1</w:t>
      </w:r>
      <w:r>
        <w:rPr>
          <w:szCs w:val="24"/>
        </w:rPr>
        <w:t>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 xml:space="preserve">2. Земельній ділянці площею 0,0181га (кадастровий номер 5110800000:04:009:0104), власником якої є Загурський Олег Михайлович, </w:t>
      </w:r>
      <w:r>
        <w:rPr>
          <w:szCs w:val="24"/>
        </w:rPr>
        <w:t xml:space="preserve">присвоїти  адресу: Одеська область, м. Чорноморськ,  сел.Олександрівка, </w:t>
      </w:r>
      <w:r>
        <w:rPr/>
        <w:t>вул. Кооперативна, № 43/Б.</w:t>
      </w:r>
      <w:r>
        <w:rPr>
          <w:szCs w:val="24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3. </w:t>
      </w:r>
      <w:r>
        <w:rPr/>
        <w:t>Управлінню архітектури та містобудування Чорноморської міської ради Одеської області видати Довідку про присвоєння адреси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4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  <w:t>Міський голова                                                                                                   В.Я. Хмельнюк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21:00Z</dcterms:created>
  <dc:creator>ПОЛЬЗОВАТЕЛЬ</dc:creator>
  <dc:description/>
  <cp:keywords/>
  <dc:language>en-US</dc:language>
  <cp:lastModifiedBy>Admin</cp:lastModifiedBy>
  <cp:lastPrinted>2016-08-16T11:20:00Z</cp:lastPrinted>
  <dcterms:modified xsi:type="dcterms:W3CDTF">2016-08-16T08:21:00Z</dcterms:modified>
  <cp:revision>2</cp:revision>
  <dc:subject/>
  <dc:title>                                           </dc:title>
</cp:coreProperties>
</file>