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54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172 га Юріну В.І. у власність для індивідуального                 дачного будівництва за адресою: Одеська                область, м. Чорноморськ, с. Бурлача Балка,                              вул. Чорноморська дорога, № 2, ряд 13, будинок № 11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ерпня 2016 року до Чорноморської міської ради Одеської області надійшло клопотання Юріна В.І. про затвердження проекту землеустрою щодо відведення земельної ділянки у власність площею 0,0172 га для індивідуального дачного будівництва за адресою: Одеська область,  м. Чорноморськ, с. Бурлача Балка, вул. Чорноморська дорога, № 2, ряд 13, будинок № 11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Юріну Віталію Івановичу у власність для індивідуального дачного будівництва за адресою: Одеська область,  м. Чорноморськ, с. Бурлача Балка, вул. Чорноморська дорога, № 2, ряд 13, будинок № 11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Юріну Віталію Івановичу із земель Чорноморської міської ради земельну ділянку площею 0,0172 га (кадастровий номер  5110800000:03:001:0407) для індивідуального дачного будівництва за адресою: Одеська область, м. Чорноморськ, с. Бурлача Балка, вул. Чорноморська дорога, № 2, ряд 13, будинок № 1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5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бмеження на земельну ділянку  площею 0,0172 га (кадастровий номер 5110800000:03:001:0407) для індивідуального дачного будівництва за адресою: Одеська область, м. Чорноморськ, с. Бурлача Балка, вул. Чорноморська дорога № 2, ряд 13,                          будинок № 11 – 01.05.01. (водоохоронна з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2:50:00Z</dcterms:created>
  <dc:creator>Irina</dc:creator>
  <dc:description/>
  <cp:keywords/>
  <dc:language>en-US</dc:language>
  <cp:lastModifiedBy>Oksana</cp:lastModifiedBy>
  <cp:lastPrinted>2016-08-25T01:49:00Z</cp:lastPrinted>
  <dcterms:modified xsi:type="dcterms:W3CDTF">2016-09-26T10:46:00Z</dcterms:modified>
  <cp:revision>4</cp:revision>
  <dc:subject/>
  <dc:title> </dc:title>
</cp:coreProperties>
</file>