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Про визначення  порядку участі ___ </w:t>
      </w:r>
    </w:p>
    <w:p>
      <w:pPr>
        <w:pStyle w:val="Normal"/>
        <w:rPr/>
      </w:pPr>
      <w:r>
        <w:rPr/>
        <w:t>у вихованні малолітньої доньки ___, 21.07.2010 р.н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ри розгляді заяви гр. ___ про визначення порядку участі у вихованні малолітньої доньки ___, 21.07.2010 р.н., а також матеріалів служби у справах дітей встановлено:</w:t>
      </w:r>
    </w:p>
    <w:p>
      <w:pPr>
        <w:pStyle w:val="Normal"/>
        <w:jc w:val="both"/>
        <w:rPr/>
      </w:pPr>
      <w:r>
        <w:rPr/>
        <w:tab/>
        <w:t xml:space="preserve"> Від шлюбу гр. ___ та гр. ___ мають малолітню доньку ___, 21.07.2010 р.н.</w:t>
      </w:r>
    </w:p>
    <w:p>
      <w:pPr>
        <w:pStyle w:val="Normal"/>
        <w:jc w:val="both"/>
        <w:rPr/>
      </w:pPr>
      <w:r>
        <w:rPr/>
        <w:tab/>
        <w:t xml:space="preserve"> Після розірвання шлюбу між батьками малолітня ___ проживає в сім’ї матері ___ за адресою: м. Чорноморськ, вулиця ___.</w:t>
      </w:r>
    </w:p>
    <w:p>
      <w:pPr>
        <w:pStyle w:val="Normal"/>
        <w:jc w:val="both"/>
        <w:rPr/>
      </w:pPr>
      <w:r>
        <w:rPr/>
        <w:tab/>
        <w:t xml:space="preserve">Батько ___ бажає спілкуватись з донькою, брати участь у її вихованні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а підставі рішення комісії з питань захисту прав дитини виконавчого комітету Чорноморської міської ради Одеської області від 12.10.2016 року, керуючись ст.ст. 141, 150, 151, 152, 153, 154, 158 Сімейного кодексу України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виконавчий комітет Чорноморської міської ради Одеської області вирішив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627"/>
        <w:jc w:val="both"/>
        <w:rPr/>
      </w:pPr>
      <w:r>
        <w:rPr/>
        <w:t>Рекомендувати порядок зустрічей гр. ___ з малолітньою донькою ____, 21.07.2010 р.н., щотижня з 19.00 год. середи до 9.00 год. неділі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Міський голова                                                                                                    В.Я. Хмельнюк</w:t>
      </w:r>
    </w:p>
    <w:sectPr>
      <w:type w:val="nextPage"/>
      <w:pgSz w:w="11906" w:h="16838"/>
      <w:pgMar w:left="170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4:00Z</dcterms:created>
  <dc:creator>Высоцкая</dc:creator>
  <dc:description/>
  <cp:keywords/>
  <dc:language>en-US</dc:language>
  <cp:lastModifiedBy>Hawk</cp:lastModifiedBy>
  <cp:lastPrinted>2016-10-17T11:58:00Z</cp:lastPrinted>
  <dcterms:modified xsi:type="dcterms:W3CDTF">2016-11-29T13:44:00Z</dcterms:modified>
  <cp:revision>5</cp:revision>
  <dc:subject/>
  <dc:title>Про влаштування Андріюка Данила</dc:title>
</cp:coreProperties>
</file>