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 та подані документи щодо зміни договору найму на житло, на підставі статей 103,104,106 Житлового Кодексу України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 xml:space="preserve">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Аксеновського Євген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Олександровича          - на  квартиру    № 128  по  вул. 1 Травня, 2-А у м. Чорноморську у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 xml:space="preserve">язку  з  зняттям   з    реєстрації  місця проживання попереднього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наймача Аксеновської Є.С. Склад   сім’ї – 2 особи (він, сестра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>Аксеновська Н.О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Татарчук Ірин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Андріївну                    - на  квартиру  № 68  по вул. Парусній, № 3 у м. Чорноморську  по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смерті   попереднього  наймача   Михайлова А.М.. Склад сім’ї  – 3 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особи  (вона, донька Татарчук Ія П., син Татарчук П.П.).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01-26T09:01:00Z</cp:lastPrinted>
  <dcterms:modified xsi:type="dcterms:W3CDTF">2017-01-26T07:01:00Z</dcterms:modified>
  <cp:revision>415</cp:revision>
  <dc:subject/>
  <dc:title> </dc:title>
</cp:coreProperties>
</file>