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Ткач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Ларису Іванівну  - на   трикімнатну    квартиру    № 4   загальною площею 59,2 кв.м по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проспекту Миру, 13-А у м. Чорноморську по смерті попереднього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наймача Короля І.А. Склад   сім’ї – 3 особи (вона, син Ткач Ю.М.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син Ткач О.М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Ваняна Карена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Оганесовича      - на   квартиру № 67  по   проспекту Миру, № 27 у м. Чорноморську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t>по смерті попереднього наймача Ванян Людмили Гнатівни. Склад сім’ї –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 xml:space="preserve">5 осіб (він, дружина Лотоцька І.А., донька Ванян А.К., син Ванян К.К.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сестра Дегтяр В.В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6-09-22T14:14:00Z</cp:lastPrinted>
  <dcterms:modified xsi:type="dcterms:W3CDTF">2016-12-15T10:48:00Z</dcterms:modified>
  <cp:revision>407</cp:revision>
  <dc:subject/>
  <dc:title> </dc:title>
</cp:coreProperties>
</file>