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внесення зміни в пункт 1  рішення  виконавчого комітету  Чорноморської        міської    ради  від  29.09.2016 р.  №  373  «Про присвоєння адреси частині житлового будинку  зі спорудами та земельній ділянці площею 0,070га (кадастровий номер 5110800000:05:005:0068), що розташовані  по ___    в   с.   Малодолинському м. Чорноморська Одеської області,  власником яких є ___ » </w:t>
      </w:r>
    </w:p>
    <w:p>
      <w:pPr>
        <w:pStyle w:val="2"/>
        <w:ind w:right="141" w:hanging="0"/>
        <w:rPr/>
      </w:pPr>
      <w:r>
        <w:rPr/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В зв’язку з внесенням змін  в  частину пункта 1 рішення виконавчого комітету    Чорноморської   міської  ради  від  29.09.2016 р.  №  373  «Про присвоєння адреси частині житлового будинку  зі спорудами та земельній ділянці площею 0,070га (кадастровий номер 5110800000:05:005:0068), що розташовані  по ___     в   селі   Малодолинському м. Чорноморська Одеської області,  власником яких є ___» в частині уточнення  назви  об’єкта нерухомості, керуючись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 міської ради Одеської області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>1. Внести зміни в рішення виконавчого комітету    Чорноморської   міської  ради  від  29.09.2016 р.  №  373 ,  виклавши частину пункту 1   в новій редакції «</w:t>
      </w:r>
      <w:r>
        <w:rPr>
          <w:szCs w:val="24"/>
        </w:rPr>
        <w:t>1. Частині незавершеного будівництвом ж</w:t>
      </w:r>
      <w:r>
        <w:rPr/>
        <w:t xml:space="preserve">итлового будинку літ. А - 92%, яка складається з приміщень: 1-1- передпокій-3,6м2, 1-2-коридор-10,1м2, 1-3- кухня - 14,2м2, 1- 4 – житлова - 20,1м2, 1-5-санвузол-5,6м2, 1-6-коридор- 16,7м2, 1-7- житлова- 14,0м2, 1-8-житлова- 20,3м2, </w:t>
      </w:r>
      <w:r>
        <w:rPr>
          <w:lang w:val="en-US"/>
        </w:rPr>
        <w:t>I</w:t>
      </w:r>
      <w:r>
        <w:rPr/>
        <w:t xml:space="preserve">- гараж- 35,3м2,  </w:t>
      </w:r>
      <w:r>
        <w:rPr>
          <w:lang w:val="en-US"/>
        </w:rPr>
        <w:t>II</w:t>
      </w:r>
      <w:r>
        <w:rPr/>
        <w:t xml:space="preserve">- підвал- 16,9м2   загальною площею 156,8м2 , у т.ч. житловою - 54,4м2, зі спорудами: №1-огорожа, №2-хвіртка, №3-ворота, </w:t>
      </w:r>
      <w:r>
        <w:rPr>
          <w:lang w:val="en-US"/>
        </w:rPr>
        <w:t>I</w:t>
      </w:r>
      <w:r>
        <w:rPr/>
        <w:t xml:space="preserve">- покриття, який раніше був зареєстрований за адресою: Одеська область, м.Чорноморськ, село Малодолинське, ___, кв.1 та…..( слідуючу частину пункту 1   залишити без змін)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4395" w:firstLine="36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     </w:t>
      </w:r>
      <w:r>
        <w:rPr>
          <w:sz w:val="24"/>
          <w:szCs w:val="24"/>
          <w:lang w:val="uk-UA" w:eastAsia="ar-SA"/>
        </w:rPr>
        <w:t xml:space="preserve">2. Дане рішення є невід’ємною складовою частиною рішення виконкому Чорноморської міської ради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ar-SA"/>
        </w:rPr>
        <w:t xml:space="preserve">від 29.09.2016 року  №  373.  </w:t>
      </w:r>
    </w:p>
    <w:p>
      <w:pPr>
        <w:pStyle w:val="2"/>
        <w:ind w:right="-4395" w:hanging="0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 xml:space="preserve">Міський  голова                                                                                                     В.Я. Хмельнюк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4:00Z</dcterms:created>
  <dc:creator>ПОЛЬЗОВАТЕЛЬ</dc:creator>
  <dc:description/>
  <cp:keywords/>
  <dc:language>en-US</dc:language>
  <cp:lastModifiedBy>Hawk</cp:lastModifiedBy>
  <cp:lastPrinted>2016-10-26T13:35:00Z</cp:lastPrinted>
  <dcterms:modified xsi:type="dcterms:W3CDTF">2016-11-29T12:10:00Z</dcterms:modified>
  <cp:revision>6</cp:revision>
  <dc:subject/>
  <dc:title>                                           </dc:title>
</cp:coreProperties>
</file>