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ро </w:t>
      </w:r>
      <w:r>
        <w:rPr>
          <w:lang w:val="uk-UA"/>
        </w:rPr>
        <w:t xml:space="preserve">  </w:t>
      </w:r>
      <w:r>
        <w:rPr/>
        <w:t>пере</w:t>
      </w:r>
      <w:r>
        <w:rPr>
          <w:lang w:val="uk-UA"/>
        </w:rPr>
        <w:t>ведення   в   розряд   службових</w:t>
      </w:r>
    </w:p>
    <w:p>
      <w:pPr>
        <w:pStyle w:val="Normal"/>
        <w:rPr>
          <w:lang w:val="uk-UA"/>
        </w:rPr>
      </w:pPr>
      <w:r>
        <w:rPr>
          <w:lang w:val="uk-UA"/>
        </w:rPr>
        <w:t>квартири №  42 по  проспекту Миру, 35-Г</w:t>
      </w:r>
    </w:p>
    <w:p>
      <w:pPr>
        <w:pStyle w:val="Normal"/>
        <w:rPr>
          <w:lang w:val="uk-UA"/>
        </w:rPr>
      </w:pPr>
      <w:r>
        <w:rPr>
          <w:lang w:val="uk-UA"/>
        </w:rPr>
        <w:t>м. Чорномор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надані документи, звернення адміністрації комунального підприємства «Міське управління житлово-комунального господарства» Чорноморської міської ради, рекомендації громадської комісії з житлових питань (протокол № 14 від 22 грудня 2016 року) про переведення в розряд службових квартири № 42 жилою площею 18,9 кв.м по проспекту Миру, 35-Г  м. Чорноморська та закріплення її за КП «Міське управління житлово-комунального господарства» для подальшого надання працівникам підприємства, на підставі статті 118 Житлового Кодексу України, керуючись ст. 30 Закону України «Про місцеве самоврядування в Україні»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>виконавчий комітет Чорноморької міської ради Одеської області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1. Перевести в розряд службових квартиру № 42 жилою площею 18,9 кв.м по     проспекту Миру, 35-Г м. Чорноморська та закріпити її за комунальним підприємством «Міське управління житлово-комунального господарства» Чорноморської міської ради  для подальшого надання квартири працівникам підприємства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даного рішення покласти на заступника міського голови Биченка С.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1:27:00Z</dcterms:created>
  <dc:creator>1</dc:creator>
  <dc:description/>
  <cp:keywords/>
  <dc:language>en-US</dc:language>
  <cp:lastModifiedBy>User</cp:lastModifiedBy>
  <cp:lastPrinted>2016-12-20T10:26:00Z</cp:lastPrinted>
  <dcterms:modified xsi:type="dcterms:W3CDTF">2016-12-20T08:26:00Z</dcterms:modified>
  <cp:revision>24</cp:revision>
  <dc:subject/>
  <dc:title/>
</cp:coreProperties>
</file>