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85" w:leader="none"/>
        </w:tabs>
        <w:rPr>
          <w:sz w:val="20"/>
          <w:szCs w:val="20"/>
          <w:lang w:val="uk-UA"/>
        </w:rPr>
      </w:pPr>
      <w:r>
        <w:rPr>
          <w:sz w:val="20"/>
          <w:szCs w:val="20"/>
          <w:lang w:val="uk-UA"/>
        </w:rPr>
      </w:r>
    </w:p>
    <w:p>
      <w:pPr>
        <w:pStyle w:val="Normal"/>
        <w:shd w:fill="FFFFFF" w:val="clear"/>
        <w:spacing w:lineRule="exact" w:line="396" w:before="22" w:after="0"/>
        <w:rPr>
          <w:caps/>
          <w:spacing w:val="-15"/>
          <w:sz w:val="28"/>
          <w:szCs w:val="28"/>
          <w:lang w:val="uk-UA"/>
        </w:rPr>
      </w:pPr>
      <w:r>
        <w:rPr>
          <w:caps/>
          <w:spacing w:val="-15"/>
          <w:sz w:val="28"/>
          <w:szCs w:val="28"/>
          <w:lang w:val="uk-UA"/>
        </w:rPr>
      </w:r>
    </w:p>
    <w:p>
      <w:pPr>
        <w:pStyle w:val="Normal"/>
        <w:shd w:fill="FFFFFF" w:val="clear"/>
        <w:spacing w:lineRule="exact" w:line="396" w:before="22" w:after="0"/>
        <w:rPr>
          <w:caps/>
          <w:spacing w:val="-15"/>
          <w:sz w:val="28"/>
          <w:szCs w:val="28"/>
          <w:lang w:val="uk-UA"/>
        </w:rPr>
      </w:pPr>
      <w:r>
        <w:rPr>
          <w:caps/>
          <w:spacing w:val="-15"/>
          <w:sz w:val="28"/>
          <w:szCs w:val="28"/>
          <w:lang w:val="uk-UA"/>
        </w:rPr>
      </w:r>
    </w:p>
    <w:p>
      <w:pPr>
        <w:pStyle w:val="Normal"/>
        <w:shd w:fill="FFFFFF" w:val="clear"/>
        <w:spacing w:lineRule="exact" w:line="396" w:before="22" w:after="0"/>
        <w:rPr>
          <w:caps/>
          <w:spacing w:val="-15"/>
          <w:sz w:val="28"/>
          <w:szCs w:val="28"/>
          <w:lang w:val="uk-UA"/>
        </w:rPr>
      </w:pPr>
      <w:r>
        <w:rPr>
          <w:caps/>
          <w:spacing w:val="-15"/>
          <w:sz w:val="28"/>
          <w:szCs w:val="28"/>
          <w:lang w:val="uk-UA"/>
        </w:rPr>
      </w:r>
    </w:p>
    <w:p>
      <w:pPr>
        <w:pStyle w:val="Normal"/>
        <w:shd w:fill="FFFFFF" w:val="clear"/>
        <w:spacing w:lineRule="exact" w:line="396" w:before="22" w:after="0"/>
        <w:rPr>
          <w:caps/>
          <w:spacing w:val="-15"/>
          <w:sz w:val="28"/>
          <w:szCs w:val="28"/>
          <w:lang w:val="uk-UA"/>
        </w:rPr>
      </w:pPr>
      <w:r>
        <w:rPr>
          <w:caps/>
          <w:spacing w:val="-15"/>
          <w:sz w:val="28"/>
          <w:szCs w:val="28"/>
          <w:lang w:val="uk-UA"/>
        </w:rPr>
      </w:r>
    </w:p>
    <w:p>
      <w:pPr>
        <w:pStyle w:val="Normal"/>
        <w:shd w:fill="FFFFFF" w:val="clear"/>
        <w:spacing w:lineRule="exact" w:line="396" w:before="22" w:after="0"/>
        <w:rPr>
          <w:caps/>
          <w:spacing w:val="-15"/>
          <w:sz w:val="28"/>
          <w:szCs w:val="28"/>
          <w:lang w:val="uk-UA"/>
        </w:rPr>
      </w:pPr>
      <w:r>
        <w:rPr>
          <w:caps/>
          <w:spacing w:val="-15"/>
          <w:sz w:val="28"/>
          <w:szCs w:val="28"/>
          <w:lang w:val="uk-UA"/>
        </w:rPr>
      </w:r>
    </w:p>
    <w:p>
      <w:pPr>
        <w:pStyle w:val="Normal"/>
        <w:shd w:fill="FFFFFF" w:val="clear"/>
        <w:spacing w:lineRule="exact" w:line="396" w:before="22" w:after="0"/>
        <w:rPr>
          <w:caps/>
          <w:spacing w:val="-15"/>
          <w:sz w:val="28"/>
          <w:szCs w:val="28"/>
          <w:lang w:val="uk-UA"/>
        </w:rPr>
      </w:pPr>
      <w:r>
        <w:rPr>
          <w:caps/>
          <w:spacing w:val="-15"/>
          <w:sz w:val="28"/>
          <w:szCs w:val="28"/>
          <w:lang w:val="uk-UA"/>
        </w:rPr>
      </w:r>
    </w:p>
    <w:p>
      <w:pPr>
        <w:pStyle w:val="Normal"/>
        <w:rPr>
          <w:bCs/>
          <w:caps/>
          <w:spacing w:val="-15"/>
          <w:sz w:val="28"/>
          <w:szCs w:val="28"/>
          <w:lang w:val="uk-UA"/>
        </w:rPr>
      </w:pPr>
      <w:r>
        <w:rPr>
          <w:bCs/>
          <w:caps/>
          <w:spacing w:val="-15"/>
          <w:sz w:val="28"/>
          <w:szCs w:val="28"/>
          <w:lang w:val="uk-UA"/>
        </w:rPr>
      </w:r>
    </w:p>
    <w:p>
      <w:pPr>
        <w:pStyle w:val="Normal"/>
        <w:ind w:right="4494" w:hanging="0"/>
        <w:jc w:val="both"/>
        <w:rPr/>
      </w:pPr>
      <w:r>
        <w:rPr>
          <w:bCs/>
          <w:lang w:val="uk-UA"/>
        </w:rPr>
        <w:t xml:space="preserve">Про  присвоєння  адреси  житловому  будинку, </w:t>
      </w:r>
    </w:p>
    <w:p>
      <w:pPr>
        <w:pStyle w:val="Normal"/>
        <w:ind w:right="4494" w:hanging="0"/>
        <w:jc w:val="both"/>
        <w:rPr>
          <w:bCs/>
          <w:lang w:val="uk-UA"/>
        </w:rPr>
      </w:pPr>
      <w:r>
        <w:rPr>
          <w:bCs/>
          <w:lang w:val="uk-UA"/>
        </w:rPr>
        <w:t xml:space="preserve">спорудам, житловим та нежитловим приміщенням, що розташовані на земельній ділянці площею 6,0493га (кадастровий номер 5110800000:02:019:0081)    по   вул. 1 Травня  в </w:t>
      </w:r>
    </w:p>
    <w:p>
      <w:pPr>
        <w:pStyle w:val="Normal"/>
        <w:ind w:right="4494" w:hanging="0"/>
        <w:jc w:val="both"/>
        <w:rPr>
          <w:bCs/>
          <w:lang w:val="uk-UA"/>
        </w:rPr>
      </w:pPr>
      <w:r>
        <w:rPr>
          <w:bCs/>
          <w:lang w:val="uk-UA"/>
        </w:rPr>
        <w:t>м.Чорноморську Одеської області, замовником будівництва яких є ОБСЛУГОВУЮЧИЙ КООПЕРАТИВ «КОЛЬОРОВИЙ  БУЛЬВАР»</w:t>
      </w:r>
    </w:p>
    <w:p>
      <w:pPr>
        <w:pStyle w:val="Normal"/>
        <w:rPr>
          <w:bCs/>
          <w:lang w:val="uk-UA"/>
        </w:rPr>
      </w:pPr>
      <w:r>
        <w:rPr>
          <w:bCs/>
          <w:lang w:val="uk-UA"/>
        </w:rPr>
      </w:r>
    </w:p>
    <w:p>
      <w:pPr>
        <w:pStyle w:val="Normal"/>
        <w:rPr>
          <w:bCs/>
          <w:lang w:val="uk-UA"/>
        </w:rPr>
      </w:pPr>
      <w:r>
        <w:rPr>
          <w:bCs/>
          <w:lang w:val="uk-UA"/>
        </w:rPr>
      </w:r>
    </w:p>
    <w:p>
      <w:pPr>
        <w:pStyle w:val="Normal"/>
        <w:ind w:firstLine="708"/>
        <w:jc w:val="both"/>
        <w:rPr>
          <w:bCs/>
          <w:lang w:val="uk-UA"/>
        </w:rPr>
      </w:pPr>
      <w:r>
        <w:rPr>
          <w:bCs/>
          <w:lang w:val="uk-UA"/>
        </w:rPr>
        <w:t xml:space="preserve">До виконавчих органів Чорноморської міської ради Одеської області                                 31 серпня  2016 року надійшло клопотання ОБСЛУГОВУЮЧОГО КООПЕРАТИВУ «КОЛЬОРОВИЙ БУЛЬВАР» про присвоєння адреси житловому будинку, спорудам, житловим та нежитловим приміщенням, що розташовані на земельній ділянці площею 6,0493 га (кадастровий номер 5110800000:02:019:0081) по вул. 1 Травня в м.Чорноморську </w:t>
      </w:r>
    </w:p>
    <w:p>
      <w:pPr>
        <w:pStyle w:val="Normal"/>
        <w:rPr>
          <w:bCs/>
          <w:lang w:val="uk-UA"/>
        </w:rPr>
      </w:pPr>
      <w:r>
        <w:rPr>
          <w:bCs/>
          <w:lang w:val="uk-UA"/>
        </w:rPr>
        <w:t>Одеської області.</w:t>
      </w:r>
    </w:p>
    <w:p>
      <w:pPr>
        <w:pStyle w:val="Normal"/>
        <w:ind w:firstLine="708"/>
        <w:jc w:val="both"/>
        <w:rPr>
          <w:bCs/>
          <w:lang w:val="uk-UA"/>
        </w:rPr>
      </w:pPr>
      <w:r>
        <w:rPr>
          <w:bCs/>
          <w:lang w:val="uk-UA"/>
        </w:rPr>
        <w:t>Надані заявником документи дають змогу у відповідності до Положення про єдиний порядок присвоєння та реєстрації адрес об’єктів нерухомості на території Чорноморської міської ради Одеської області, затвердженого рішенням Іллічівської міської ради від 22.02.2013 року №295-VI, присвоїти об’єкту нерухомості адресу.</w:t>
      </w:r>
    </w:p>
    <w:p>
      <w:pPr>
        <w:pStyle w:val="Normal"/>
        <w:ind w:firstLine="708"/>
        <w:jc w:val="both"/>
        <w:rPr>
          <w:bCs/>
          <w:lang w:val="uk-UA"/>
        </w:rPr>
      </w:pPr>
      <w:r>
        <w:rPr>
          <w:bCs/>
          <w:lang w:val="uk-UA"/>
        </w:rPr>
        <w:t>Враховуючи довідки комунального підприємства “Бюро технічної інвентаризації” Чорноморської міської ради Одеської області від 18.08.2016 року № 1092, № 1093,           № 1094, № 1095, № 1096 та керуючись статтями 26, 37, 52 Закону України «Про місцеве самоврядування в Україні»,</w:t>
      </w:r>
    </w:p>
    <w:p>
      <w:pPr>
        <w:pStyle w:val="Normal"/>
        <w:rPr>
          <w:lang w:val="uk-UA"/>
        </w:rPr>
      </w:pPr>
      <w:r>
        <w:rPr>
          <w:lang w:val="uk-UA"/>
        </w:rPr>
        <w:t> </w:t>
      </w:r>
    </w:p>
    <w:p>
      <w:pPr>
        <w:pStyle w:val="Normal"/>
        <w:jc w:val="center"/>
        <w:rPr>
          <w:lang w:val="uk-UA"/>
        </w:rPr>
      </w:pPr>
      <w:r>
        <w:rPr>
          <w:b/>
          <w:bCs/>
          <w:lang w:val="uk-UA"/>
        </w:rPr>
        <w:t>виконавчий комітет Чорноморської міської ради Одеської області вирішив:</w:t>
      </w:r>
    </w:p>
    <w:p>
      <w:pPr>
        <w:pStyle w:val="Normal"/>
        <w:rPr>
          <w:lang w:val="uk-UA"/>
        </w:rPr>
      </w:pPr>
      <w:r>
        <w:rPr>
          <w:lang w:val="uk-UA"/>
        </w:rPr>
        <w:t> </w:t>
      </w:r>
    </w:p>
    <w:p>
      <w:pPr>
        <w:pStyle w:val="Normal"/>
        <w:ind w:firstLine="709"/>
        <w:jc w:val="both"/>
        <w:rPr>
          <w:lang w:val="uk-UA"/>
        </w:rPr>
      </w:pPr>
      <w:r>
        <w:rPr>
          <w:lang w:val="uk-UA"/>
        </w:rPr>
        <w:t>1. Багатоповерховому квартирному житловому будинку (буд. №3 за ГП), розташованому на земельній ділянці площею 6,0493 га (кадастровий номер 5110800000:02:019:0081) присвоїти адресу: Одеська область, м. Чорноморськ,                        вул. 1 Травня, буд. 40.</w:t>
      </w:r>
    </w:p>
    <w:p>
      <w:pPr>
        <w:pStyle w:val="Normal"/>
        <w:ind w:firstLine="709"/>
        <w:jc w:val="both"/>
        <w:rPr>
          <w:lang w:val="uk-UA"/>
        </w:rPr>
      </w:pPr>
      <w:r>
        <w:rPr>
          <w:lang w:val="uk-UA"/>
        </w:rPr>
        <w:t>1.1. Квартирам в багатоповерховому квартирному житловому будинку №40 (буд. №3 за ГП) по вул. 1 Травня в м. Чорноморську Одеської області присвоїти наступні адреси: квартира №1, квартира №2, квартира №3, квартира №4, квартира №5,                     квартира №6, квартира №7, квартира №8, квартира №9, квартира №10, квартира №11, квартира №12, квартира №13, квартира №14, квартира №15, квартира №16, квартира №17, квартира №18, квартира №19, квартира №20, квартира №21, квартира №22, квартира №23, квартира №24, квартира №25, квартира №26, квартира №27, квартира №28, квартира №29, квартира №30, квартира №31, квартира №32, квартира №33, квартира №34, квартира №35, квартира №36, квартира №37, квартира №38, квартира №39, квартира №40, квартира №41, квартира №42, квартира №43, квартира №44, квартира №45, квартира №46, квартира №47, квартира №48, квартира №49, квартира №50, квартира №51, квартира №52, квартира №53, квартира №54, квартира №55, квартира №56, квартира №57, квартира №58, квартира №59, квартира №60, квартира №61, квартира №62, квартира №63, квартира №64, квартира №65, квартира №66, квартира №67, квартира №68, квартира №69, квартира №70, квартира №71, квартира №72, квартира №73, квартира №74, квартира №75, квартира №76, квартира №77, квартира №78, квартира №79, квартира №80, квартира №81, квартира №82, квартира №83, квартира №84, квартира №85, квартира №86, квартира №87, квартира №88, квартира №89, квартира №90, квартира №91, квартира №92, квартира №93, квартира №94, квартира №95, квартира №96, квартира №97, квартира №98, квартира №99, квартира №101, квартира №102, квартира №103, квартира №104, квартира №105, квартира №106, квартира №107, квартира №108, квартира №109, квартира №110, квартира №111, квартира №112, квартира №113, квартира №114, квартира №115, квартира №116, квартира №117, квартира №118, квартира №119, квартира №120, квартира №121, квартира №122, квартира №123, квартира №124, квартира №125, квартира №126, квартира №127, квартира №128, квартира №129, квартира №130, квартира №131, квартира №132, квартира №133, квартира №134, квартира №135, квартира №136, квартира №137, квартира №138, квартира №139, квартира №140, квартира №141, квартира №142, квартира №143, квартира №144, квартира №145, квартира №146, квартира №147, квартира №148, квартира №149, квартира №150, квартира №151, квартира №152, квартира №153, квартира №154, квартира №155, квартира №156, квартира №157, квартира №158, квартира №159, квартира №160, квартира №161, квартира №162, квартира №163, квартира №164, квартира №165, квартира №166, квартира №167, квартира №168, квартира №169, квартира №170, квартира №171, квартира №172, квартира №173, квартира №174, квартира №175, квартира №176, квартира №177, квартира №178, квартира №179, квартира №180, квартира №181, квартира №182, квартира №183, квартира №184, квартира №185, квартира №186, квартира №187, квартира №188, квартира №189, квартира №190, квартира №191, квартира №192, квартира №193, квартира №194, квартира №195, квартира №196, квартира №197, квартира №198.</w:t>
      </w:r>
    </w:p>
    <w:p>
      <w:pPr>
        <w:pStyle w:val="Normal"/>
        <w:ind w:firstLine="709"/>
        <w:jc w:val="both"/>
        <w:rPr>
          <w:lang w:val="uk-UA"/>
        </w:rPr>
      </w:pPr>
      <w:r>
        <w:rPr>
          <w:lang w:val="uk-UA"/>
        </w:rPr>
        <w:t>1.2. Нежитловим приміщенням в багатоповерховому квартирному житловому будинку №40 (буд. №3 за ГП) по вул. 1 Травня в м. Чорноморську Одеської області присвоїти наступні адреси: нежитлове приміщення №199-Н, нежитлове приміщення №200-Н, нежитлове приміщення №201-Н, нежитлове приміщення №202-Н, нежитлове приміщення №203-Н, нежитлове приміщення №204-Н, нежитлове приміщення №205-Н, нежитлове приміщення №206-Н, нежитлове приміщення №207-Н, нежитлове приміщення №208-Н, нежитлове приміщення №209-Н, нежитлове приміщення №210-Н, нежитлове приміщення №211-Н, нежитлове приміщення №212-Н, нежитлове приміщення №213-Н, нежитлове приміщення №214-Н, нежитлове приміщення №215-Н, нежитлове приміщення №216-Н, нежитлове приміщення №217-Н, нежитлове приміщення №218-Н, нежитлове приміщення №219-Н, нежитлове приміщення №220-Н, нежитлове приміщення №221-Н, нежитлове приміщення №222-Н, нежитлове приміщення №223-Н, нежитлове приміщення №224-Н, нежитлове приміщення №225-Н, нежитлове приміщення №226-Н, нежитлове приміщення №227-Н, нежитлове приміщення №228-Н, нежитлове приміщення №229-Н, нежитлове приміщення №230-Н, нежитлове приміщення №231-Н, нежитлове приміщення №232-Н, нежитлове приміщення №233-Н, нежитлове приміщення №234-Н, нежитлове приміщення №235-Н, нежитлове приміщення №236-Н, нежитлове приміщення №237-Н, нежитлове приміщення №238-Н, нежитлове приміщення №239-Н, нежитлове приміщення №240-Н, нежитлове приміщення №241-Н, нежитлове приміщення №242-Н, нежитлове приміщення №243-Н, нежитлове приміщення №244-Н, нежитлове приміщення №245-Н, нежитлове приміщення №246-Н, нежитлове приміщення №247-Н, нежитлове приміщення №248-Н, нежитлове приміщення №249-Н, нежитлове приміщення №250-Н, нежитлове приміщення №251-Н, нежитлове приміщення №252-Н, нежитлове приміщення №253-Н, нежитлове приміщення №254-Н, нежитлове приміщення №255-Н, нежитлове приміщення №256-Н, нежитлове приміщення №257-Н, нежитлове приміщення №258-Н, нежитлове приміщення №259-Н, нежитлове приміщення №260-Н, нежитлове приміщення №261-Н, нежитлове приміщення №262-Н, нежитлове приміщення №263-Н, нежитлове приміщення №264-Н, нежитлове приміщення №265-Н, нежитлове приміщення №266-Н, нежитлове приміщення №267-Н, нежитлове приміщення №268-Н, нежитлове приміщення №269-Н, нежитлове приміщення №270-Н, нежитлове приміщення №271-Н, нежитлове приміщення №272-Н, нежитлове приміщення №273-Н, нежитлове приміщення №274-Н, нежитлове приміщення №275-Н, нежитлове приміщення №276-Н, нежитлове приміщення №277-Н, нежитлове приміщення №278-Н, нежитлове приміщення №279-Н, нежитлове приміщення №280-Н, нежитлове приміщення №281-Н, нежитлове приміщення №282-Н, нежитлове приміщення №283-Н, нежитлове приміщення №284-Н, нежитлове приміщення №285-Н, нежитлове приміщення №286-Н, нежитлове приміщення №287-Н, нежитлове приміщення №288-Н, нежитлове приміщення №289-Н, нежитлове приміщення №290-Н, нежитлове приміщення №291-Н, нежитлове приміщення №292-Н.</w:t>
      </w:r>
    </w:p>
    <w:p>
      <w:pPr>
        <w:pStyle w:val="Normal"/>
        <w:ind w:firstLine="709"/>
        <w:jc w:val="both"/>
        <w:rPr>
          <w:lang w:val="uk-UA"/>
        </w:rPr>
      </w:pPr>
      <w:r>
        <w:rPr>
          <w:lang w:val="uk-UA"/>
        </w:rPr>
      </w:r>
    </w:p>
    <w:p>
      <w:pPr>
        <w:pStyle w:val="Normal"/>
        <w:ind w:firstLine="709"/>
        <w:jc w:val="both"/>
        <w:rPr/>
      </w:pPr>
      <w:r>
        <w:rPr>
          <w:lang w:val="uk-UA"/>
        </w:rPr>
        <w:t>2. Багатоповерховому квартирному житловому будинку (буд. №1 за ГП), розташованому на земельній ділянці площею 6,0493 га (кадастровий номер 5110800000:02:019:0081) присвоїти адресу: Одеська область, м. Чорноморськ,                        вул. 1 Травня, буд. 42.</w:t>
      </w:r>
    </w:p>
    <w:p>
      <w:pPr>
        <w:pStyle w:val="Normal"/>
        <w:ind w:firstLine="709"/>
        <w:jc w:val="both"/>
        <w:rPr>
          <w:lang w:val="uk-UA"/>
        </w:rPr>
      </w:pPr>
      <w:r>
        <w:rPr>
          <w:lang w:val="uk-UA"/>
        </w:rPr>
        <w:t>2.1. Квартирам в багатоповерховому квартирному житловому будинку №42 (буд. №1 за ГП) по вул. 1 Травня в м. Чорноморську Одеської області присвоїти наступні адреси: квартира №1, квартира №2, квартира №3, квартира №4, квартира №5,                     квартира №6, квартира №7, квартира №8, квартира №9, квартира №10, квартира №11, квартира №12, квартира №13, квартира №14, квартира №15, квартира №16, квартира №17, квартира №18, квартира №19, квартира №20, квартира №21, квартира №22, квартира №23, квартира №24, квартира №25, квартира №26, квартира №27, квартира №28, квартира №29, квартира №30, квартира №31, квартира №32, квартира №33, квартира №34, квартира №35, квартира №36, квартира №37, квартира №38, квартира №39, квартира №40, квартира №41, квартира №42, квартира №43, квартира №44, квартира №45, квартира №46, квартира №47, квартира №48, квартира №49, квартира №50, квартира №51, квартира №52, квартира №53, квартира №53-А, квартира №53-Б, квартира №53-В, квартира №53-Г, квартира №53-Д, квартира №53-Ж, квартира №54, квартира №55, квартира №56, квартира №57, квартира №58, квартира №59, квартира №60, квартира №61, квартира №62, квартира №63, квартира №64, квартира №65, квартира №66, квартира №67, квартира №68, квартира №69, квартира №70, квартира №71, квартира №72, квартира №73, квартира №74, квартира №75, квартира №76, квартира №77, квартира №78, квартира №79, квартира №80, квартира №81, квартира №82, квартира №83, квартира №84, квартира №85, квартира №86, квартира №87, квартира №88, квартира №89, квартира №90, квартира №91, квартира №92, квартира №93, квартира №94, квартира №95, квартира №96, квартира №97, квартира №98, квартира №98-А, квартира №98-Б, квартира №98-В, квартира №98-Г, квартира №98-Д, квартира №99, квартира №101, квартира №102, квартира №103, квартира №104, квартира №105, квартира №106, квартира №107, квартира №108, квартира №109, квартира №110, квартира №111, квартира №112, квартира №113, квартира №114, квартира №115, квартира №116, квартира №117, квартира №118, квартира №119, квартира №120, квартира №121, квартира №122, квартира №123, квартира №124, квартира №125, квартира №126, квартира №127, квартира №128, квартира №129, квартира №130, квартира №131, квартира №132, квартира №133, квартира №134, квартира №135, квартира №136, квартира №137, квартира №138, квартира №139, квартира №140, квартира №141, квартира №142, квартира №143, квартира №144, квартира №145, квартира №146, квартира №147, квартира №148, квартира №149, квартира №150, квартира №151, квартира №151-А, квартира №151-Б, квартира №151-В, квартира №151-Г, квартира №151-Д, квартира №151-Ж,</w:t>
      </w:r>
      <w:r>
        <w:rPr/>
        <w:t xml:space="preserve"> </w:t>
      </w:r>
      <w:r>
        <w:rPr>
          <w:lang w:val="uk-UA"/>
        </w:rPr>
        <w:t>квартира №152, квартира №153, квартира №154, квартира №155, квартира №156, квартира №157, квартира №158, квартира №159, квартира №160, квартира №161, квартира №162, квартира №163, квартира №164, квартира №165, квартира №166, квартира №167, квартира №168, квартира №169, квартира №170, квартира №171, квартира №172, квартира №173, квартира №174, квартира №175, квартира №176, квартира №177, квартира №178, квартира №179, квартира №180, квартира №181, квартира №182, квартира №183, квартира №184, квартира №185, квартира №186, квартира №187, квартира №188, квартира №189, квартира №190, квартира №191, квартира №192, квартира №193, квартира №194, квартира №195, квартира №196, квартира №196-А, квартира №196-Б, квартира №196-В, квартира №196-Г, квартира №196-Д.</w:t>
      </w:r>
    </w:p>
    <w:p>
      <w:pPr>
        <w:pStyle w:val="Normal"/>
        <w:ind w:firstLine="709"/>
        <w:jc w:val="both"/>
        <w:rPr>
          <w:lang w:val="uk-UA"/>
        </w:rPr>
      </w:pPr>
      <w:r>
        <w:rPr>
          <w:lang w:val="uk-UA"/>
        </w:rPr>
        <w:t>2.2. Нежитловим приміщенням в багатоповерховому квартирному житловому будинку №42 (буд. №1 за ГП) по вул. 1 Травня в м. Чорноморську Одеської області присвоїти наступні адреси: нежитлове приміщення №197-Н, нежитлове приміщення №198-Н,нежитлове приміщення №199-Н, нежитлове приміщення №200-Н, нежитлове приміщення №201-Н, нежитлове приміщення №202-Н, нежитлове приміщення №203-Н, нежитлове приміщення №204-Н, нежитлове приміщення №205-Н, нежитлове приміщення №206-Н, нежитлове приміщення №207-Н, нежитлове приміщення №208-Н, нежитлове приміщення №209-Н, нежитлове приміщення №210-Н, нежитлове приміщення №211-Н, нежитлове приміщення №212-Н, нежитлове приміщення №213-Н, нежитлове приміщення №214-Н, нежитлове приміщення №215-Н, нежитлове приміщення №216-Н, нежитлове приміщення №217-Н, нежитлове приміщення №218-Н, нежитлове приміщення №219-Н, нежитлове приміщення №220-Н, нежитлове приміщення №221-Н, нежитлове приміщення №222-Н, нежитлове приміщення №223-Н, нежитлове приміщення №224-Н, нежитлове приміщення №225-Н, нежитлове приміщення №226-Н, нежитлове приміщення №227-Н, нежитлове приміщення №228-Н, нежитлове приміщення №229-Н, нежитлове приміщення №230-Н, нежитлове приміщення №231-Н, нежитлове приміщення №232-Н, нежитлове приміщення №233-Н, нежитлове приміщення №234-Н, нежитлове приміщення №235-Н, нежитлове приміщення №236-Н, нежитлове приміщення №237-Н, нежитлове приміщення №238-Н, нежитлове приміщення №239-Н, нежитлове приміщення №240-Н, нежитлове приміщення №241-Н, нежитлове приміщення №242-Н, нежитлове приміщення №243-Н, нежитлове приміщення №244-Н, нежитлове приміщення №245-Н, нежитлове приміщення №246-Н, нежитлове приміщення №247-Н, нежитлове приміщення №248-Н, нежитлове приміщення №249-Н, нежитлове приміщення №250-Н, нежитлове приміщення №251-Н, нежитлове приміщення №252-Н, нежитлове приміщення №253-Н, нежитлове приміщення №254-Н, нежитлове приміщення №255-Н, нежитлове приміщення №256-Н, нежитлове приміщення №257-Н, нежитлове приміщення №258-Н, нежитлове приміщення №259-Н, нежитлове приміщення №260-Н, нежитлове приміщення №261-Н, нежитлове приміщення №262-Н, нежитлове приміщення №263-Н, нежитлове приміщення №264-Н, нежитлове приміщення №265-Н, нежитлове приміщення №266-Н, нежитлове приміщення №267-Н, нежитлове приміщення №268-Н, нежитлове приміщення №269-Н, нежитлове приміщення №270-Н, нежитлове приміщення №271-Н, нежитлове приміщення №272-Н, нежитлове приміщення №273-Н, нежитлове приміщення №274-Н, нежитлове приміщення №275-Н, нежитлове приміщення №276-Н, нежитлове приміщення №277-Н, нежитлове приміщення №278-Н, нежитлове приміщення №279-Н, нежитлове приміщення №280-Н, нежитлове приміщення №281-Н, нежитлове приміщення №282-Н, нежитлове приміщення №283-Н, нежитлове приміщення №284-Н, нежитлове приміщення №285-Н.</w:t>
      </w:r>
    </w:p>
    <w:p>
      <w:pPr>
        <w:pStyle w:val="Normal"/>
        <w:ind w:firstLine="709"/>
        <w:jc w:val="both"/>
        <w:rPr>
          <w:lang w:val="uk-UA"/>
        </w:rPr>
      </w:pPr>
      <w:r>
        <w:rPr>
          <w:lang w:val="uk-UA"/>
        </w:rPr>
      </w:r>
    </w:p>
    <w:p>
      <w:pPr>
        <w:pStyle w:val="Normal"/>
        <w:ind w:firstLine="709"/>
        <w:jc w:val="both"/>
        <w:rPr/>
      </w:pPr>
      <w:r>
        <w:rPr>
          <w:lang w:val="uk-UA"/>
        </w:rPr>
        <w:t>3. Багатоповерховому квартирному житловому будинку (буд. №2 за ГП), розташованому на земельній ділянці площею 6,0493 га (кадастровий номер 5110800000:02:019:0081) присвоїти адресу: Одеська область, м. Чорноморськ,                        вул. 1 Травня, буд. 42-А.</w:t>
      </w:r>
    </w:p>
    <w:p>
      <w:pPr>
        <w:pStyle w:val="Normal"/>
        <w:ind w:firstLine="709"/>
        <w:jc w:val="both"/>
        <w:rPr>
          <w:lang w:val="uk-UA"/>
        </w:rPr>
      </w:pPr>
      <w:r>
        <w:rPr>
          <w:lang w:val="uk-UA"/>
        </w:rPr>
        <w:t>3.1. Квартирам в багатоповерховому квартирному житловому будинку №42-А (буд. №2 за ГП) по вул. 1 Травня в м. Чорноморську Одеської області присвоїти наступні адреси: квартира №1, квартира №2, квартира №3, квартира №4, квартира №5,                     квартира №6, квартира №7, квартира №8, квартира №9, квартира №10, квартира №11, квартира №12, квартира №13, квартира №14, квартира №15, квартира №16, квартира №17, квартира №18, квартира №19, квартира №20, квартира №21, квартира №22, квартира №23, квартира №24, квартира №25, квартира №26, квартира №27, квартира №28, квартира №29, квартира №30, квартира №31, квартира №32, квартира №33, квартира №34, квартира №35, квартира №36, квартира №37, квартира №38, квартира №39, квартира №40, квартира №41, квартира №42, квартира №43, квартира №44, квартира №44-А, квартира №44-Б,             квартира №44-В, квартира №44-Г, квартира №44-Д, квартира №45, квартира №46, квартира №47, квартира №48, квартира №49, квартира №50, квартира №51, квартира №52, квартира №53, квартира №54, квартира №55, квартира №56, квартира №57, квартира №58, квартира №59, квартира №60, квартира №61, квартира №62, квартира №63, квартира №64, квартира №65, квартира №66, квартира №67, квартира №68, квартира №69, квартира №70, квартира №71, квартира №72, квартира №73, квартира №74, квартира №75, квартира №76, квартира №77, квартира №78, квартира №79, квартира №80, квартира №81, квартира №82, квартира №83, квартира №84, квартира №85, квартира №86, квартира №87, квартира №88, квартира №88-А, квартира №88-Б, квартира №88-В, квартира №88-Г, квартира №88-Д, квартира №89, квартира №90, квартира №91, квартира №92, квартира №93, квартира №94, квартира №95, квартира №96, квартира №97, квартира №98, квартира №99, квартира №101, квартира №102, квартира №103, квартира №104, квартира №105, квартира №106, квартира №107, квартира №108, квартира №109, квартира №110, квартира №111, квартира №112, квартира №113, квартира №114, квартира №115, квартира №116, квартира №117, квартира №118, квартира №119, квартира №120, квартира №121, квартира №122, квартира №123, квартира №124, квартира №125, квартира №126, квартира №127, квартира №128, квартира №129, квартира №130, квартира №131, квартира №132, квартира №133, квартира №134, квартира №135, квартира №136, квартира №137, квартира №138, квартира №139, квартира №140, квартира №141, квартира №141-А, квартира №141-Б, квартира №141-В, квартира №141-Г, квартира №141-Д, квартира №141-Ж, квартира №142, квартира №143, квартира №144, квартира №145, квартира №146, квартира №147, квартира №148, квартира №149, квартира №150, квартира №151, квартира №152, квартира №153, квартира №154, квартира №155, квартира №156, квартира №157, квартира №158, квартира №159, квартира №160, квартира №161, квартира №162, квартира №163, квартира №164, квартира №165, квартира №166, квартира №167, квартира №168, квартира №169, квартира №170, квартира №171, квартира №172, квартира №173, квартира №174, квартира №175, квартира №176, квартира №177, квартира №178, квартира №179, квартира №180, квартира №181, квартира №182, квартира №183, квартира №184, квартира №185, квартира №186, квартира №186-А, квартира №186-Б, квартира №186-В, квартира №186-Г, квартира №186-Д.</w:t>
      </w:r>
    </w:p>
    <w:p>
      <w:pPr>
        <w:pStyle w:val="Normal"/>
        <w:ind w:firstLine="709"/>
        <w:jc w:val="both"/>
        <w:rPr>
          <w:lang w:val="uk-UA"/>
        </w:rPr>
      </w:pPr>
      <w:r>
        <w:rPr>
          <w:lang w:val="uk-UA"/>
        </w:rPr>
        <w:t>3.2. Нежитловим приміщенням в багатоповерховому квартирному житловому будинку №42-А (буд. №2 за ГП) по вул. 1 Травня в м. Чорноморську Одеської області присвоїти наступні адреси: нежитлове приміщення №187-Н, нежитлове приміщення №188-Н,нежитлове приміщення №189-Н, нежитлове приміщення №190-Н, нежитлове приміщення №191-Н,нежитлове приміщення №192-Н, нежитлове приміщення №193-Н, нежитлове приміщення №194-Н, нежитлове приміщення №195-Н, нежитлове приміщення №196-Н, нежитлове приміщення №197-Н, нежитлове приміщення №198-Н,нежитлове приміщення №199-Н, нежитлове приміщення №200-Н, нежитлове приміщення №201-Н, нежитлове приміщення №202-Н, нежитлове приміщення №203-Н, нежитлове приміщення №204-Н, нежитлове приміщення №205-Н, нежитлове приміщення №206-Н, нежитлове приміщення №207-Н, нежитлове приміщення №208-Н, нежитлове приміщення №209-Н, нежитлове приміщення №210-Н, нежитлове приміщення №211-Н, нежитлове приміщення №212-Н, нежитлове приміщення №213-Н, нежитлове приміщення №214-Н, нежитлове приміщення №215-Н, нежитлове приміщення №216-Н, нежитлове приміщення №217-Н, нежитлове приміщення №218-Н, нежитлове приміщення №219-Н, нежитлове приміщення №220-Н, нежитлове приміщення №221-Н, нежитлове приміщення №222-Н, нежитлове приміщення №223-Н, нежитлове приміщення №224-Н, нежитлове приміщення №225-Н, нежитлове приміщення №226-Н, нежитлове приміщення №227-Н, нежитлове приміщення №228-Н, нежитлове приміщення №229-Н, нежитлове приміщення №230-Н, нежитлове приміщення №231-Н, нежитлове приміщення №232-Н, нежитлове приміщення №233-Н, нежитлове приміщення №234-Н, нежитлове приміщення №235-Н, нежитлове приміщення №236-Н, нежитлове приміщення №237-Н, нежитлове приміщення №238-Н, нежитлове приміщення №239-Н, нежитлове приміщення №240-Н, нежитлове приміщення №241-Н, нежитлове приміщення №242-Н, нежитлове приміщення №243-Н, нежитлове приміщення №244-Н, нежитлове приміщення №245-Н, нежитлове приміщення №246-Н, нежитлове приміщення №247-Н, нежитлове приміщення №248-Н, нежитлове приміщення №249-Н, нежитлове приміщення №250-Н, нежитлове приміщення №251-Н, нежитлове приміщення №252-Н, нежитлове приміщення №253-Н, нежитлове приміщення №254-Н, нежитлове приміщення №255-Н, нежитлове приміщення №256-Н, нежитлове приміщення №257-Н, нежитлове приміщення №258-Н, нежитлове приміщення №259-Н, нежитлове приміщення №260-Н, нежитлове приміщення №261-Н, нежитлове приміщення №262-Н, нежитлове приміщення №263-Н.</w:t>
      </w:r>
    </w:p>
    <w:p>
      <w:pPr>
        <w:pStyle w:val="Normal"/>
        <w:ind w:firstLine="709"/>
        <w:jc w:val="both"/>
        <w:rPr>
          <w:lang w:val="uk-UA"/>
        </w:rPr>
      </w:pPr>
      <w:r>
        <w:rPr>
          <w:lang w:val="uk-UA"/>
        </w:rPr>
      </w:r>
    </w:p>
    <w:p>
      <w:pPr>
        <w:pStyle w:val="Normal"/>
        <w:ind w:firstLine="709"/>
        <w:jc w:val="both"/>
        <w:rPr>
          <w:lang w:val="uk-UA"/>
        </w:rPr>
      </w:pPr>
      <w:r>
        <w:rPr>
          <w:lang w:val="uk-UA"/>
        </w:rPr>
        <w:t xml:space="preserve">4. Трансформаторній   підстанції,   розташованій   на   земельній   ділянці   площею </w:t>
      </w:r>
    </w:p>
    <w:p>
      <w:pPr>
        <w:pStyle w:val="Normal"/>
        <w:jc w:val="both"/>
        <w:rPr/>
      </w:pPr>
      <w:r>
        <w:rPr>
          <w:lang w:val="uk-UA"/>
        </w:rPr>
        <w:t>6,0493 га (кадастровий номер 5110800000:02:019:0081) присвоїти адресу: Одеська область, м. Чорноморськ, вул. 1 Травня, буд. 40-А.</w:t>
      </w:r>
    </w:p>
    <w:p>
      <w:pPr>
        <w:pStyle w:val="Normal"/>
        <w:ind w:firstLine="709"/>
        <w:jc w:val="both"/>
        <w:rPr>
          <w:lang w:val="uk-UA"/>
        </w:rPr>
      </w:pPr>
      <w:r>
        <w:rPr>
          <w:lang w:val="uk-UA"/>
        </w:rPr>
      </w:r>
    </w:p>
    <w:p>
      <w:pPr>
        <w:pStyle w:val="Normal"/>
        <w:ind w:firstLine="709"/>
        <w:jc w:val="both"/>
        <w:rPr>
          <w:lang w:val="uk-UA"/>
        </w:rPr>
      </w:pPr>
      <w:r>
        <w:rPr>
          <w:lang w:val="uk-UA"/>
        </w:rPr>
        <w:t xml:space="preserve">5. Розподільчій   підстанції, розташованій на земельній ділянці  площею 6,0493 га </w:t>
      </w:r>
    </w:p>
    <w:p>
      <w:pPr>
        <w:pStyle w:val="Normal"/>
        <w:jc w:val="both"/>
        <w:rPr/>
      </w:pPr>
      <w:r>
        <w:rPr>
          <w:lang w:val="uk-UA"/>
        </w:rPr>
        <w:t>(кадастровий номер 5110800000:02:019:0081) присвоїти адресу: Одеська область, м.Чорноморськ, вул. 1 Травня, буд. 42-Г.</w:t>
      </w:r>
    </w:p>
    <w:p>
      <w:pPr>
        <w:pStyle w:val="Normal"/>
        <w:ind w:firstLine="709"/>
        <w:jc w:val="both"/>
        <w:rPr>
          <w:lang w:val="uk-UA"/>
        </w:rPr>
      </w:pPr>
      <w:r>
        <w:rPr>
          <w:lang w:val="uk-UA"/>
        </w:rPr>
      </w:r>
    </w:p>
    <w:p>
      <w:pPr>
        <w:pStyle w:val="Normal"/>
        <w:ind w:firstLine="709"/>
        <w:jc w:val="both"/>
        <w:rPr>
          <w:lang w:val="uk-UA"/>
        </w:rPr>
      </w:pPr>
      <w:r>
        <w:rPr>
          <w:lang w:val="uk-UA"/>
        </w:rPr>
        <w:t xml:space="preserve">6. Управлінню   архітектури    та    містобудування   Чорноморської   міської   ради </w:t>
      </w:r>
    </w:p>
    <w:p>
      <w:pPr>
        <w:pStyle w:val="Normal"/>
        <w:jc w:val="both"/>
        <w:rPr>
          <w:lang w:val="uk-UA"/>
        </w:rPr>
      </w:pPr>
      <w:r>
        <w:rPr>
          <w:lang w:val="uk-UA"/>
        </w:rPr>
        <w:t>Одеської області видати Довідку про присвоєння адрес.</w:t>
      </w:r>
    </w:p>
    <w:p>
      <w:pPr>
        <w:pStyle w:val="Normal"/>
        <w:ind w:firstLine="709"/>
        <w:jc w:val="both"/>
        <w:rPr>
          <w:lang w:val="uk-UA"/>
        </w:rPr>
      </w:pPr>
      <w:r>
        <w:rPr>
          <w:lang w:val="uk-UA"/>
        </w:rPr>
      </w:r>
    </w:p>
    <w:p>
      <w:pPr>
        <w:pStyle w:val="Normal"/>
        <w:ind w:firstLine="709"/>
        <w:jc w:val="both"/>
        <w:rPr/>
      </w:pPr>
      <w:r>
        <w:rPr>
          <w:lang w:val="uk-UA"/>
        </w:rPr>
        <w:t>7. Контроль за виконанням цього рішення покласти на заступника міського голови Биченка С.Я.</w:t>
      </w:r>
    </w:p>
    <w:p>
      <w:pPr>
        <w:pStyle w:val="Normal"/>
        <w:ind w:firstLine="709"/>
        <w:rPr>
          <w:lang w:val="uk-UA"/>
        </w:rPr>
      </w:pPr>
      <w:r>
        <w:rPr>
          <w:lang w:val="uk-UA"/>
        </w:rPr>
        <w:t> </w:t>
      </w:r>
    </w:p>
    <w:p>
      <w:pPr>
        <w:pStyle w:val="Normal"/>
        <w:ind w:firstLine="709"/>
        <w:rPr>
          <w:lang w:val="uk-UA"/>
        </w:rPr>
      </w:pPr>
      <w:r>
        <w:rPr>
          <w:lang w:val="uk-UA"/>
        </w:rPr>
      </w:r>
    </w:p>
    <w:p>
      <w:pPr>
        <w:pStyle w:val="Normal"/>
        <w:rPr/>
      </w:pPr>
      <w:r>
        <w:rPr>
          <w:lang w:val="uk-UA"/>
        </w:rPr>
        <w:t>Міський голова                                                                                                    В.Я. Хмельнюк</w:t>
      </w:r>
    </w:p>
    <w:p>
      <w:pPr>
        <w:pStyle w:val="Normal"/>
        <w:rPr>
          <w:i/>
          <w:i/>
          <w:lang w:val="uk-UA"/>
        </w:rPr>
      </w:pPr>
      <w:r>
        <w:rPr>
          <w:i/>
          <w:lang w:val="uk-UA"/>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3000" w:hanging="0"/>
      <w:jc w:val="center"/>
      <w:outlineLvl w:val="1"/>
    </w:pPr>
    <w:rPr>
      <w:rFonts w:ascii="Arial" w:hAnsi="Arial" w:cs="Arial"/>
      <w:b/>
      <w:szCs w:val="20"/>
      <w:lang w:val="uk-UA"/>
    </w:rPr>
  </w:style>
  <w:style w:type="paragraph" w:styleId="Heading3">
    <w:name w:val="Heading 3"/>
    <w:basedOn w:val="Normal"/>
    <w:next w:val="Normal"/>
    <w:qFormat/>
    <w:pPr>
      <w:keepNext w:val="true"/>
      <w:numPr>
        <w:ilvl w:val="2"/>
        <w:numId w:val="1"/>
      </w:numPr>
      <w:spacing w:before="780" w:after="0"/>
      <w:jc w:val="center"/>
      <w:outlineLvl w:val="2"/>
    </w:pPr>
    <w:rPr>
      <w:rFonts w:ascii="Arial" w:hAnsi="Arial" w:cs="Arial"/>
      <w:b/>
      <w:szCs w:val="20"/>
      <w:lang w:val="uk-UA"/>
    </w:rPr>
  </w:style>
  <w:style w:type="paragraph" w:styleId="Heading4">
    <w:name w:val="Heading 4"/>
    <w:basedOn w:val="Normal"/>
    <w:next w:val="Normal"/>
    <w:qFormat/>
    <w:pPr>
      <w:keepNext w:val="true"/>
      <w:numPr>
        <w:ilvl w:val="3"/>
        <w:numId w:val="1"/>
      </w:numPr>
      <w:spacing w:lineRule="auto" w:line="259"/>
      <w:ind w:firstLine="720"/>
      <w:jc w:val="center"/>
      <w:outlineLvl w:val="3"/>
    </w:pPr>
    <w:rPr>
      <w:rFonts w:ascii="Arial" w:hAnsi="Arial" w:cs="Arial"/>
      <w:b/>
      <w:szCs w:val="20"/>
      <w:lang w:val="uk-UA"/>
    </w:rPr>
  </w:style>
  <w:style w:type="paragraph" w:styleId="Heading5">
    <w:name w:val="Heading 5"/>
    <w:basedOn w:val="Normal"/>
    <w:next w:val="Normal"/>
    <w:qFormat/>
    <w:pPr>
      <w:keepNext w:val="true"/>
      <w:widowControl w:val="false"/>
      <w:numPr>
        <w:ilvl w:val="4"/>
        <w:numId w:val="1"/>
      </w:numPr>
      <w:autoSpaceDE w:val="false"/>
      <w:ind w:left="1200" w:hanging="0"/>
      <w:jc w:val="center"/>
      <w:outlineLvl w:val="4"/>
    </w:pPr>
    <w:rPr>
      <w:rFonts w:ascii="Arial" w:hAnsi="Arial" w:cs="Arial"/>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3640" w:hanging="0"/>
    </w:pPr>
    <w:rPr>
      <w:rFonts w:ascii="Arial" w:hAnsi="Arial" w:eastAsia="Times New Roman" w:cs="Arial"/>
      <w:b/>
      <w:bCs/>
      <w:color w:val="auto"/>
      <w:sz w:val="32"/>
      <w:szCs w:val="32"/>
      <w:lang w:val="uk-UA" w:bidi="ar-SA" w:eastAsia="zh-CN"/>
    </w:rPr>
  </w:style>
  <w:style w:type="paragraph" w:styleId="FR3">
    <w:name w:val="FR3"/>
    <w:qFormat/>
    <w:pPr>
      <w:widowControl w:val="false"/>
      <w:autoSpaceDE w:val="false"/>
      <w:bidi w:val="0"/>
      <w:ind w:left="40" w:hanging="0"/>
      <w:jc w:val="center"/>
    </w:pPr>
    <w:rPr>
      <w:rFonts w:ascii="Arial" w:hAnsi="Arial" w:eastAsia="Times New Roman" w:cs="Arial"/>
      <w:b/>
      <w:bCs/>
      <w:color w:val="auto"/>
      <w:sz w:val="16"/>
      <w:szCs w:val="16"/>
      <w:lang w:val="en-US" w:eastAsia="en-US" w:bidi="ar-SA"/>
    </w:rPr>
  </w:style>
  <w:style w:type="paragraph" w:styleId="TextBodyIndent">
    <w:name w:val="Body Text Indent"/>
    <w:basedOn w:val="Normal"/>
    <w:pPr>
      <w:spacing w:before="1060" w:after="0"/>
      <w:ind w:firstLine="700"/>
    </w:pPr>
    <w:rPr>
      <w:rFonts w:ascii="Arial" w:hAnsi="Arial" w:cs="Arial"/>
      <w:lang w:val="uk-UA"/>
    </w:rPr>
  </w:style>
  <w:style w:type="paragraph" w:styleId="2">
    <w:name w:val="Основной текст 2"/>
    <w:basedOn w:val="Normal"/>
    <w:qFormat/>
    <w:pPr>
      <w:spacing w:lineRule="auto" w:line="259" w:before="460" w:after="0"/>
      <w:ind w:right="600" w:hanging="0"/>
      <w:jc w:val="center"/>
    </w:pPr>
    <w:rPr>
      <w:rFonts w:ascii="Arial" w:hAnsi="Arial" w:cs="Arial"/>
      <w:b/>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3:06:00Z</dcterms:created>
  <dc:creator>1</dc:creator>
  <dc:description/>
  <cp:keywords/>
  <dc:language>en-US</dc:language>
  <cp:lastModifiedBy>Admin</cp:lastModifiedBy>
  <cp:lastPrinted>2016-09-01T16:07:00Z</cp:lastPrinted>
  <dcterms:modified xsi:type="dcterms:W3CDTF">2016-09-01T13:08:00Z</dcterms:modified>
  <cp:revision>3</cp:revision>
  <dc:subject/>
  <dc:title> </dc:title>
</cp:coreProperties>
</file>