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 проведення   громадських слухань  щод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цільності    виключення    із     генерального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у міста готельно - оздоровчого комплексу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  адресою:  вул. Пляжна, 7,  м. Чорноморсь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ської 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1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На вимогу громадського об'єднання ГО "Волонтерский рух"Толока" та трьох мітингів мешканців міста про  проведення громадських слухань щодо виключення  з генплану міста готельно-оздоровчого комплексу за адресою: вул. Пляжна, 7,               м. Чорноморськ Одеської області,  згідно з актом обстеження земельних ділянок комісією від 22 листопада 2016 року, діючої на підставі розпоряджень Чорноморського міського голови  від 18.11.2016 року № 429 та № 430,   враховуючи, що на даний час ведеться будівництво двох готельних корпусів, будівництво третього готельного корпусу  викликає сумніви у доцільності будівництва. Приймаючи до уваги приписи статті 8 Закону України «Про місцеве самоврядування в Україні»</w:t>
      </w:r>
      <w:bookmarkStart w:id="0" w:name="n85"/>
      <w:bookmarkEnd w:id="0"/>
      <w:r>
        <w:rPr>
          <w:sz w:val="24"/>
          <w:szCs w:val="24"/>
          <w:lang w:val="uk-UA"/>
        </w:rPr>
        <w:t>, з</w:t>
      </w:r>
      <w:r>
        <w:rPr>
          <w:color w:val="000000"/>
          <w:sz w:val="24"/>
          <w:szCs w:val="24"/>
          <w:lang w:val="uk-UA"/>
        </w:rPr>
        <w:t xml:space="preserve">агальні збори громадян за місцем проживання є формою їх безпосередньої участі   у вирішенні питань місцевого значення. </w:t>
      </w:r>
      <w:bookmarkStart w:id="1" w:name="n86"/>
      <w:bookmarkEnd w:id="1"/>
      <w:r>
        <w:rPr>
          <w:color w:val="000000"/>
          <w:sz w:val="24"/>
          <w:szCs w:val="24"/>
        </w:rPr>
        <w:t xml:space="preserve">Рішення загальних зборів громадян враховуються органами місцевого самоврядування </w:t>
      </w:r>
      <w:r>
        <w:rPr>
          <w:color w:val="000000"/>
          <w:sz w:val="24"/>
          <w:szCs w:val="24"/>
          <w:lang w:val="uk-UA"/>
        </w:rPr>
        <w:t>у своїй</w:t>
      </w:r>
      <w:r>
        <w:rPr>
          <w:color w:val="000000"/>
          <w:sz w:val="24"/>
          <w:szCs w:val="24"/>
        </w:rPr>
        <w:t xml:space="preserve"> діяльност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Враховуючи викладене і те, що забудова схилів у межах вулиці Пляжної, 7 має негативний суспільний резонанс та існує велика вірогідність зіткнень громадськості із забудовником прибережних схилів, керуючись ст. 52, 54 Закону України "Про місцеве самоврядування України",</w:t>
      </w:r>
    </w:p>
    <w:p>
      <w:pPr>
        <w:pStyle w:val="Normal"/>
        <w:tabs>
          <w:tab w:val="clear" w:pos="708"/>
          <w:tab w:val="left" w:pos="147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20" w:before="0" w:after="13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Чорноморської міської  ради  Одеської області вирішив:</w:t>
      </w:r>
    </w:p>
    <w:p>
      <w:pPr>
        <w:pStyle w:val="22"/>
        <w:shd w:fill="auto" w:val="clear"/>
        <w:spacing w:lineRule="exact" w:line="220" w:before="0" w:after="13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.  Провести громадські слухання  щодо доцільності виключення із генерального плану міста  готельно-оздоровчого комплексу за адресою: вул. Пляжна, 7,                           м. Чорноморськ Одеської області, згідно з  чинним законодавство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Відділу ДАБК виконавчого комітету Чорноморської міської ради в межах своїх повноважень, визначених законодавством, вирішити питання щодо зупинення будівництва готельно-оздоровчого корпусу за адресою: вул. Пляжна, 7,                              м. Чорноморськ  Одеської област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3.  Контроль за виконанням рішення  покласти на заступника міського голови Биченка С.Я.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В.Я.Хмельнюк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згоджено: 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</w:t>
        <w:tab/>
        <w:tab/>
        <w:tab/>
        <w:tab/>
        <w:t xml:space="preserve">                                            С.Я.Биченко </w:t>
      </w:r>
    </w:p>
    <w:p>
      <w:pPr>
        <w:pStyle w:val="Normal"/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Керуючий справами</w:t>
        <w:tab/>
        <w:tab/>
        <w:tab/>
        <w:tab/>
        <w:tab/>
        <w:tab/>
      </w:r>
      <w:r>
        <w:rPr>
          <w:sz w:val="24"/>
          <w:szCs w:val="24"/>
          <w:lang w:val="uk-UA"/>
        </w:rPr>
        <w:tab/>
        <w:t xml:space="preserve">            </w:t>
      </w:r>
      <w:r>
        <w:rPr>
          <w:sz w:val="24"/>
          <w:szCs w:val="24"/>
        </w:rPr>
        <w:t>І.А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Лубковський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реєстрації прав                                                                                                                                                                         та правового забезпечення                                                                      Д.В.Скрипниченко              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загального відділу                                                                                І. В.Темна</w:t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вець: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архітектур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містобудування </w:t>
        <w:tab/>
        <w:t xml:space="preserve">          </w:t>
        <w:tab/>
        <w:t xml:space="preserve">                                                                        С.Є. Протопопо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к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– 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архітектури та містобудування – 1 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ДАБК  - 1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комунальної власності та земельних відносин - 1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В "ІН-КОМ-БУД" - 1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ОВ БФ "МОНОЛІТ" - 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27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_"/>
    <w:basedOn w:val="Style12"/>
    <w:qFormat/>
    <w:rPr>
      <w:rFonts w:ascii="Sylfaen" w:hAnsi="Sylfaen" w:eastAsia="Sylfaen" w:cs="Sylfae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55:00Z</dcterms:created>
  <dc:creator>X</dc:creator>
  <dc:description/>
  <cp:keywords/>
  <dc:language>en-US</dc:language>
  <cp:lastModifiedBy>User</cp:lastModifiedBy>
  <cp:lastPrinted>2016-12-06T11:13:00Z</cp:lastPrinted>
  <dcterms:modified xsi:type="dcterms:W3CDTF">2016-12-06T09:27:00Z</dcterms:modified>
  <cp:revision>22</cp:revision>
  <dc:subject/>
  <dc:title>сссссс</dc:title>
</cp:coreProperties>
</file>