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о    надання    фізичним    особам    дозволів</w:t>
      </w:r>
    </w:p>
    <w:p>
      <w:pPr>
        <w:pStyle w:val="Style15"/>
        <w:rPr>
          <w:rFonts w:ascii="Times New Roman" w:hAnsi="Times New Roman" w:cs="Times New Roman"/>
          <w:sz w:val="24"/>
          <w:szCs w:val="24"/>
        </w:rPr>
      </w:pPr>
      <w:r>
        <w:rPr>
          <w:rFonts w:cs="Times New Roman" w:ascii="Times New Roman" w:hAnsi="Times New Roman"/>
          <w:sz w:val="24"/>
          <w:szCs w:val="24"/>
        </w:rPr>
        <w:t>на  вчинення  правочинів  щодо   майна/житла,</w:t>
      </w:r>
    </w:p>
    <w:p>
      <w:pPr>
        <w:pStyle w:val="Style15"/>
        <w:rPr>
          <w:rFonts w:ascii="Times New Roman" w:hAnsi="Times New Roman" w:cs="Times New Roman"/>
          <w:sz w:val="24"/>
          <w:szCs w:val="24"/>
        </w:rPr>
      </w:pPr>
      <w:r>
        <w:rPr>
          <w:rFonts w:cs="Times New Roman" w:ascii="Times New Roman" w:hAnsi="Times New Roman"/>
          <w:sz w:val="24"/>
          <w:szCs w:val="24"/>
        </w:rPr>
        <w:t>право власності на яке або право користування</w:t>
      </w:r>
    </w:p>
    <w:p>
      <w:pPr>
        <w:pStyle w:val="Style15"/>
        <w:rPr>
          <w:rFonts w:ascii="Times New Roman" w:hAnsi="Times New Roman" w:cs="Times New Roman"/>
          <w:sz w:val="24"/>
          <w:szCs w:val="24"/>
        </w:rPr>
      </w:pPr>
      <w:r>
        <w:rPr>
          <w:rFonts w:cs="Times New Roman" w:ascii="Times New Roman" w:hAnsi="Times New Roman"/>
          <w:sz w:val="24"/>
          <w:szCs w:val="24"/>
        </w:rPr>
        <w:t>яким мають ді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ab/>
        <w:t>У відповідності до ст. ст.173-179 Сімейного кодексу України,</w:t>
      </w:r>
      <w:r>
        <w:rPr>
          <w:rFonts w:cs="Times New Roman" w:ascii="Times New Roman" w:hAnsi="Times New Roman"/>
          <w:sz w:val="24"/>
          <w:szCs w:val="24"/>
        </w:rPr>
        <w:t xml:space="preserve"> ст.ст. 29, 32, 33, 67, 71 405, 224 Цивільного кодексу України, ст. 150 Житлового  кодексу України, ст. 4 Закону України «Про органи і служби у справах дітей та спеціальні установи для дітей»,  </w:t>
      </w:r>
      <w:r>
        <w:rPr>
          <w:rFonts w:cs="Times New Roman" w:ascii="Times New Roman" w:hAnsi="Times New Roman"/>
          <w:color w:val="000000"/>
          <w:sz w:val="24"/>
          <w:szCs w:val="24"/>
          <w:lang w:eastAsia="uk-UA"/>
        </w:rPr>
        <w:t xml:space="preserve">Закону України «Про свободу пересування та вільний вибір місця проживання в Україні», ст. 12 Закону України «Про основи соціального захисту бездомних осіб і безпритульних дітей», ст. 17,18 Закону України «Про охорону дитинства», ст. 11 Закону України </w:t>
      </w:r>
      <w:r>
        <w:rPr>
          <w:rFonts w:cs="Times New Roman" w:ascii="Times New Roman" w:hAnsi="Times New Roman"/>
          <w:color w:val="000000"/>
          <w:sz w:val="24"/>
          <w:szCs w:val="24"/>
        </w:rPr>
        <w:t xml:space="preserve">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4"/>
          <w:szCs w:val="24"/>
          <w:lang w:eastAsia="uk-UA"/>
        </w:rPr>
        <w:t>пп. 65-68 Постанови Кабінету Міністрів України від 24.09.2008 № 866 «Питання діяльності органів опіки та піклування, пов’язаної із захистом прав  дитини»,</w:t>
      </w:r>
      <w:r>
        <w:rPr>
          <w:rFonts w:cs="Times New Roman" w:ascii="Times New Roman" w:hAnsi="Times New Roman"/>
          <w:sz w:val="24"/>
          <w:szCs w:val="24"/>
        </w:rPr>
        <w:t xml:space="preserve"> Положення про надання дозволу на вчинення правочинів щодо майна/житла, право власності на яке або право користування яким має дитина, затверджене рішенням виконавчого комітету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 </w:t>
      </w:r>
      <w:r>
        <w:rPr>
          <w:rFonts w:cs="Times New Roman" w:ascii="Times New Roman" w:hAnsi="Times New Roman"/>
          <w:sz w:val="24"/>
          <w:szCs w:val="24"/>
          <w:lang w:val="uk-UA"/>
        </w:rPr>
        <w:t>284</w:t>
      </w:r>
      <w:r>
        <w:rPr>
          <w:rFonts w:cs="Times New Roman" w:ascii="Times New Roman" w:hAnsi="Times New Roman"/>
          <w:sz w:val="24"/>
          <w:szCs w:val="24"/>
        </w:rPr>
        <w:t xml:space="preserve"> від 2</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 xml:space="preserve">Чорноморської </w:t>
      </w:r>
      <w:r>
        <w:rPr>
          <w:rFonts w:cs="Times New Roman" w:ascii="Times New Roman" w:hAnsi="Times New Roman"/>
          <w:sz w:val="24"/>
          <w:szCs w:val="24"/>
        </w:rPr>
        <w:t>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Надати</w:t>
      </w:r>
      <w:r>
        <w:rPr>
          <w:rFonts w:cs="Times New Roman" w:ascii="Times New Roman" w:hAnsi="Times New Roman"/>
          <w:sz w:val="24"/>
          <w:szCs w:val="24"/>
        </w:rPr>
        <w:t xml:space="preserve"> фізичним особам  дозвіл на здійснення правочинів щодо майна/житла,  право власності на яке або право користування яким мають діти,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 xml:space="preserve">2.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Гудкова Л.Ю.) забезпечити надання витягів з додатку до даного рішення заявникам і контроль за дотриманням  житлових і майнових прав дітей при вчиненні правочинів.  </w:t>
      </w:r>
    </w:p>
    <w:p>
      <w:pPr>
        <w:pStyle w:val="Normal"/>
        <w:ind w:right="-1"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обов’язати</w:t>
      </w:r>
      <w:r>
        <w:rPr>
          <w:rFonts w:cs="Times New Roman" w:ascii="Times New Roman" w:hAnsi="Times New Roman"/>
          <w:color w:val="000000"/>
          <w:sz w:val="24"/>
          <w:szCs w:val="24"/>
          <w:lang w:eastAsia="uk-UA"/>
        </w:rPr>
        <w:t xml:space="preserve"> </w:t>
      </w:r>
      <w:r>
        <w:rPr>
          <w:rFonts w:cs="Times New Roman" w:ascii="Times New Roman" w:hAnsi="Times New Roman"/>
          <w:sz w:val="24"/>
          <w:szCs w:val="24"/>
        </w:rPr>
        <w:t xml:space="preserve"> фізичних осіб, які одержали  зазначені дозволи,  у тримісячний термін надати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документи, що підтверджують здійснення даного правоч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Контроль за виконанням даного рішення покласти на  керуючого справами Лубковського І.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ий голова                                                                                                   В.Я. Хмельн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6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1.Надати дозвіл на вчинення правочину – дарування ½ частини квартири № 1 в будинку № 38 по вулиці Пушкіна в селищі Олександрівка м. Чорноморська, яка належить на праві власності  батькові Сліпченку Олександру Миколайовичу, на ім’я  малолітньої доньки Сліпченко Ірини Олександрівни, 04.11.2006 р. н., за умовою  збереження права користування малолітньої Сліпченко Ірини Олександрівни, 04.11.2006 р. н., вказаним житлом та за згодою її батьків Сліпченко Юлії Анатоліївни, Сліпченка Олександра Миколайовича.</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Надати    дозвіл   на  вчинення правочину –  купівлі - продажу 1/3 частки квартири № 139 в будинку № 3 по вулиці  Парусній  в м. Чорноморську Одеської області, яка належить на праві власності малолітньому Цуркану Максиму Андрійовичу, 03.03.2003 р. н., за умовою дарування на його ім’я рівноцінної частки квартири  № 37 в будинку № 3-Б по вулиці Парусній в м. Чорноморську Одеської області і збереження права користування придбаним житлом малолітнього Цуркана Максима Андрійовича, 03.03.2003 р. н., та  за згодою його батьків Цуркан Ірини Олександрівни, Цуркана Андрія Феодосійовича. </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 Надати дозвіл неповнолітній  Семеновій Вікторії Сергіївні, 28.05.2002 р. н., на вчинення правочину – продаж належної їй на праві власності 1/2 частки квартири № 101 в будинку № 6 по вулиці  Парковій  в м. Чорноморську Одеської області, за умовою дарування   на   її    ім’я  ½ частки квартири  № 44 в будинку № 1-Г по вулиці 1 Травня в м. Чорноморську Одеської області і збереження права користування придбаним житлом неповнолітньої Семенової Вікторії Сергіївни, 28.05.2002 р. н., та  за згодою її матері Семенової Людмили Володимирівни. Батько Семенов Сергій Володимирович помер у 2010 році.</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Надати дозвіл неповнолітній  Адубецькій Аліні Олександрівні, 24.09.2001 р. н., на вчинення правочину – продаж належної їй на праві власності 1/3 частки квартири № 63 в будинку № 19 по вулиці  Данченка  в м. Чорноморську Одеської області, за умовою придбання на її ім’я рівноцінної частки квартири  № 87 в будинку № 7 по вулиці Лазурній в м. Чорноморську Одеської області і забезпечення права користування придбаним житлом неповнолітньої Адубецької Аліни Олександрівни, 24.09.2001 р. н., та  за згодою її матері Кеврової Яни Володимирівни. Батько Адубецький Олександр Юрійович помер у 2002 році.</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  Надати дозвіл на вчинення правочину –  купівлі - продажу 1/3 частки квартири № 63 в будинку № 19 по вулиці  Данченка  в м. Чорноморську Одеської області, яка належить на праві власності малолітньому Кеврову Микиті Олександровичу, 27.04.2010 р. н., за умовою придбання на його ім’я рівноцінної частки квартири  № 87 в будинку № 7 по вулиці Лазурній в м. Чорноморську Одеської області і забезпечення права користування придбаним житлом малолітнього Кеврова Микити  Олександровича, 27.04.2010 р. н., та  за згодою його батьків Кеврової Яни Володимирівни, Кеврова Олександра Федоровича. </w:t>
      </w:r>
    </w:p>
    <w:p>
      <w:pPr>
        <w:pStyle w:val="Normal"/>
        <w:ind w:first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6.Надати дозвіл гр. Маслаковій Надії Степанівні та гр. Маслакову Леоніду Андрійовичу  на вчинення правочинів –  укладання та підписання договору про спільну часткову власність на земельну ділянку та договору про поділ належної їм на праві спільної часткової  власності земельної ділянки, загальною площею 0,15 га, кадастровий номер        5110800000:04:002:0171,  яка        розташована   за   адресою:   Одеська  область, м. Чорноморськ, селище Олександрівка, вулиця Д.Горбунова, 92, в порядку та розмірах згідно з Схемою поділу, складеною ТОВ «Проекти, технічні документації, кадастр», за умовою збереження права користування неповнолітнього Кравченка Дениса Дмитровича, 11.06.2000 р. н., малолітньої Загуменної Соф’ї Іванівни, 16.04.2011 р. н., житлом за адресою: Одеська область, м. Чорноморськ, селище Олександрівка, вулиця Д.Горбунова, 92, квартира № 2, та за згодою їх батьків Кравченка Дмитра Миколайовича, Загуменного Івана Вікторовича, Загуменної Марини Леонідівни.  </w:t>
      </w:r>
    </w:p>
    <w:p>
      <w:pPr>
        <w:pStyle w:val="Normal"/>
        <w:ind w:first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Керуючий справами                                                                                        І.А. Лубковськи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23:00Z</dcterms:created>
  <dc:creator>gydkovalu1510</dc:creator>
  <dc:description/>
  <cp:keywords/>
  <dc:language>en-US</dc:language>
  <cp:lastModifiedBy>gydkovalu1510</cp:lastModifiedBy>
  <cp:lastPrinted>2016-12-19T12:22:00Z</cp:lastPrinted>
  <dcterms:modified xsi:type="dcterms:W3CDTF">2016-12-20T06:15:00Z</dcterms:modified>
  <cp:revision>4</cp:revision>
  <dc:subject/>
  <dc:title/>
</cp:coreProperties>
</file>