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узгодження  списку  кооперативного  облі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  при виконкомі Чорномор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після  проведеної  перереєстрації  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Розглянувши список громадян, які перебувають на кооперативному обліку при виконкомі Чорноморської міської ради Одеської області,  після проведеної перереєстрації  згідно з пунктом 21 «Правил обліку громадян , які бажають вступити до житлово-будівельного кооперативу», виконком установив, що на кооперативному обліку перебуває  193 осі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викладене, керуючись пунктом 21  «Правил обліку громадян, які бажають вступити до житлово-будівельного кооперативу», статтями 30, 52 Закону України «Про місцеве самоврядування в Україні», </w:t>
      </w:r>
    </w:p>
    <w:p>
      <w:pPr>
        <w:pStyle w:val="TextBody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 xml:space="preserve">виконавчий комітет Чорноморської міської ради Одеської області вирішив: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писок громадян, які перебувають на кооперативному  обліку при виконкомі  Чорноморської  міської  ради,  після  проведеної  перереєстрації   вважати  узгодженим (список додається)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0:00Z</dcterms:created>
  <dc:creator>1</dc:creator>
  <dc:description/>
  <cp:keywords/>
  <dc:language>en-US</dc:language>
  <cp:lastModifiedBy>User</cp:lastModifiedBy>
  <cp:lastPrinted>2016-01-04T13:53:00Z</cp:lastPrinted>
  <dcterms:modified xsi:type="dcterms:W3CDTF">2016-11-23T12:36:00Z</dcterms:modified>
  <cp:revision>108</cp:revision>
  <dc:subject/>
  <dc:title>Про  узгодження  списків   квартирного </dc:title>
</cp:coreProperties>
</file>