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складу  Координаційної</w:t>
      </w:r>
    </w:p>
    <w:p>
      <w:pPr>
        <w:pStyle w:val="Normal"/>
        <w:rPr>
          <w:lang w:val="uk-UA"/>
        </w:rPr>
      </w:pPr>
      <w:r>
        <w:rPr>
          <w:lang w:val="uk-UA"/>
        </w:rPr>
        <w:t>ради  у справах діт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відповідності до ст.ст. 26, 38, 52 Закону України «Про місцеве самоврядування в Україні», Закону України «Про органи і служби у справах дітей і спеціальні установи для дітей», Положення про Координаційну раду у справах дітей при виконавчому комітеті Чорноморської міської ради, затвердженої рішенням виконавчого комітету Чорноморської міської ради від 28.07.2016 року за № 287,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твердити склад  Координаційної ради  у справах дітей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lang w:val="uk-UA"/>
        </w:rPr>
        <w:t>Голова  ради  –  Лубковський І.А., 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Заступник голови – Гудкова Л.Ю.,  начальник  служби у справах дітей Чорномор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ле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Давкніс Н.О. -  директор Чорноморського міського Центру соціальних служб для сім’ї, дітей і молод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Чегаринська К.І. – заступник начальника відділу освіти Чорноморської міської рад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Цвяткова Л.І. . – заступник начальника сектору превенції патрульної поліції Чорноморського відділення поліції Овідіопольського відділу поліції Головного управління Національної поліції України в Одеській області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uk-UA"/>
        </w:rPr>
        <w:t>Красовська Є.М. – завідуюча педіатричним відділенням дитячої поліклініки  ДЗ «Іллічівська басейнова  лікарня на водному транспорті МОЗ Україн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урсова С.П. – начальник відділу у справах сім’ї, молоді і спорту Чорноморської міської ради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изнати рішення виконавчого комітету Чорноморської міської ради від 23.04.2015 року № 162  «Про затвердження складу Координаційної ради у справах дітей» таким,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1:00Z</dcterms:created>
  <dc:creator>vysockayaei1510</dc:creator>
  <dc:description/>
  <cp:keywords/>
  <dc:language>en-US</dc:language>
  <cp:lastModifiedBy>gydkovalu1510</cp:lastModifiedBy>
  <cp:lastPrinted>2017-01-31T11:33:00Z</cp:lastPrinted>
  <dcterms:modified xsi:type="dcterms:W3CDTF">2017-01-31T11:46:00Z</dcterms:modified>
  <cp:revision>5</cp:revision>
  <dc:subject/>
  <dc:title/>
</cp:coreProperties>
</file>