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 адреси земельній ділянці площею 0,0593 га (кадастровий номер 5110800000:05:008:0100) згідно з договором дарування земельної ділянки від 12.10.2016року р.№2459, що розташована по вулиці Вознесенській,10 в с.Малодолинському м.Чорноморська Одеської області,  власником якої є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2.11.2016 року вх.№1806-Ч надійшло  клопотання гр. </w:t>
      </w:r>
      <w:r>
        <w:rPr/>
        <w:t xml:space="preserve">_  </w:t>
      </w:r>
      <w:r>
        <w:rPr>
          <w:szCs w:val="24"/>
        </w:rPr>
        <w:t xml:space="preserve">про присвоєння  адреси </w:t>
      </w:r>
      <w:r>
        <w:rPr/>
        <w:t>земельній ділянці площею 0,0593 га (кадастровий номер 5110800000:05:008:0100) згідно з договором дарування земельної ділянки від 12.10.2016року р.№2459, що розташована по _ в с.Малодолинському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28.10.2016 року  № 1513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/>
        <w:t xml:space="preserve">                    </w:t>
      </w:r>
      <w:r>
        <w:rPr>
          <w:b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593 га (кадастровий номер 5110800000:05:008:0100) згідно з договором дарування земельної ділянки від 12.10.2016року р.№2459, що розташована по _ в с.Малодолинському м.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</w:t>
      </w:r>
      <w:r>
        <w:rPr/>
        <w:t>присвоїти адресу: Одеська область, м.Чорноморськ, с. Малодолинське, _.</w:t>
      </w:r>
    </w:p>
    <w:p>
      <w:pPr>
        <w:pStyle w:val="2"/>
        <w:ind w:right="-4395" w:hanging="0"/>
        <w:rPr/>
      </w:pPr>
      <w:r>
        <w:rPr/>
        <w:t xml:space="preserve">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57:00Z</dcterms:created>
  <dc:creator>ПОЛЬЗОВАТЕЛЬ</dc:creator>
  <dc:description/>
  <cp:keywords/>
  <dc:language>en-US</dc:language>
  <cp:lastModifiedBy>Hawk</cp:lastModifiedBy>
  <cp:lastPrinted>2016-11-04T15:42:00Z</cp:lastPrinted>
  <dcterms:modified xsi:type="dcterms:W3CDTF">2017-01-03T12:23:00Z</dcterms:modified>
  <cp:revision>5</cp:revision>
  <dc:subject/>
  <dc:title>                                           </dc:title>
</cp:coreProperties>
</file>