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ind w:right="4155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Про продовження фізичній особі-підприємцю Сопільняку В.А. дозволів на   розміщення зовнішньої реклами </w:t>
      </w:r>
      <w:r>
        <w:rPr>
          <w:sz w:val="24"/>
          <w:szCs w:val="24"/>
          <w:lang w:val="uk-UA"/>
        </w:rPr>
        <w:t xml:space="preserve"> типу «Сіті-лайт»  розміром 1.2 х 1.8м у м.Чорноморську </w:t>
      </w:r>
    </w:p>
    <w:p>
      <w:pPr>
        <w:pStyle w:val="Normal"/>
        <w:ind w:right="45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До виконавчого комітету Чорноморської міської ради звернувся фізична особа-підприємець Сопільняк В.А. з заявою про продовження дозволів на розміщення зовнішньої реклами </w:t>
      </w:r>
      <w:r>
        <w:rPr>
          <w:sz w:val="24"/>
          <w:szCs w:val="24"/>
          <w:lang w:val="uk-UA"/>
        </w:rPr>
        <w:t>типу «Сіті-лайт»  розміром 1.2 х 1.8м за адресою:  проспект Миру, 12, 1–од., проспект Миру, 16, район кінопалацу «Нептун», 1–од., проспект Миру, 16, район зупинки громадського транспорту, 1–од.,  проспект Миру, 18, 1–од., проспект Миру</w:t>
      </w:r>
      <w:r>
        <w:rPr>
          <w:color w:val="000000"/>
          <w:sz w:val="24"/>
          <w:szCs w:val="24"/>
          <w:lang w:val="uk-UA"/>
        </w:rPr>
        <w:t xml:space="preserve">,11, 1–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>, 1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uk-UA"/>
        </w:rPr>
        <w:t xml:space="preserve"> А,  1–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15, район зупинки громадського транспорту, 2–од., </w:t>
      </w:r>
      <w:r>
        <w:rPr>
          <w:sz w:val="24"/>
          <w:szCs w:val="24"/>
          <w:lang w:val="uk-UA"/>
        </w:rPr>
        <w:t>проспект Миру,18,район магазину «Бутік», 1–од.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19, район магазину «Антошка», 1–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19,  район Центрального універмагу, 2–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19, район кафе «Акваторія»,  1 – 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20 Б, район кафе «Італійський квартал», 1 – 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20, район Палацу Спорту, 1 – 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24, 1 – 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24-26, 1 – од.,  </w:t>
      </w:r>
      <w:r>
        <w:rPr>
          <w:sz w:val="24"/>
          <w:szCs w:val="24"/>
          <w:lang w:val="uk-UA"/>
        </w:rPr>
        <w:t>проспект Миру, 29,  1–од.,</w:t>
      </w:r>
      <w:r>
        <w:rPr>
          <w:color w:val="000000"/>
          <w:sz w:val="24"/>
          <w:szCs w:val="24"/>
          <w:lang w:val="uk-UA"/>
        </w:rPr>
        <w:t xml:space="preserve"> кут вул. </w:t>
      </w:r>
      <w:r>
        <w:rPr>
          <w:sz w:val="24"/>
          <w:szCs w:val="24"/>
          <w:lang w:val="uk-UA"/>
        </w:rPr>
        <w:t>Данченка,7 та проспекту Миру,   1–од., вул. 1 Травня, 7 А , 1–од.,  кут вул. 1 Травня, 3  та проспекту Миру, район ринку «Сокіл»,  1–од., проспект Миру, 26, район ресторану «Едельвейс», 1 – од.,  вул. 1 Травня, 11,  1–од.,  кут вул. 1 Травня  та вул.Олександрийської, 12,  1–од., кут вул. 1 Травня, 5 та проспекту Миру, район торговельного центру,  1–од.,  кут проспекту Миру та пров. Шкільного, 2, 1 – од., кут  вул.1Травня  та проспекту Миру, 29, район кафе «Платан», 1 – од., проспект Миру, 33, 1 – од., вул. Перемоги, 2, розподільча смуга вулиці,  1 – од., вул.Перемоги, 6, розподільча смуга вулиці, 2– од., вул.Перемоги, 12, розподільча смуга вулиці, 1 – од., вул. Данченка,7, 1–од.,  кут вул.Перемоги та вул.Данченка, 21, 1 – од., у м.Чорноморську.</w:t>
      </w:r>
    </w:p>
    <w:p>
      <w:pPr>
        <w:pStyle w:val="Normal"/>
        <w:ind w:right="44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bCs/>
          <w:sz w:val="24"/>
          <w:lang w:val="uk-UA"/>
        </w:rPr>
        <w:t xml:space="preserve">Враховуючи узгодження Державтоінспекції, </w:t>
      </w:r>
      <w:r>
        <w:rPr>
          <w:sz w:val="24"/>
          <w:lang w:val="uk-UA"/>
        </w:rPr>
        <w:t xml:space="preserve">управління архітектури та містобудування, підприємств - </w:t>
      </w:r>
      <w:r>
        <w:rPr>
          <w:rStyle w:val="Rvts0"/>
          <w:sz w:val="24"/>
          <w:szCs w:val="24"/>
          <w:lang w:val="uk-UA"/>
        </w:rPr>
        <w:t>утримувачів інженерних комунікацій</w:t>
      </w:r>
      <w:r>
        <w:rPr>
          <w:sz w:val="24"/>
          <w:lang w:val="uk-UA"/>
        </w:rPr>
        <w:t>, керуючись Правилами розміщення зовнішньої реклами на території Чорноморської міської ради від 23.02.2012 року № 135, Типовими  правилами розміщення зовнішньої реклами, затвердженими постановою Кабінету Міністрів України від 29.12.2003 року № 2067, Законами України «Про рекламу», статтями 30, 52 Закону України «Про місцеве самоврядування в Україні»,</w:t>
      </w:r>
    </w:p>
    <w:p>
      <w:pPr>
        <w:pStyle w:val="Normal"/>
        <w:ind w:right="4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" w:hanging="0"/>
        <w:jc w:val="center"/>
        <w:rPr/>
      </w:pPr>
      <w:r>
        <w:rPr>
          <w:sz w:val="24"/>
          <w:lang w:val="uk-UA"/>
        </w:rPr>
        <w:t>виконавчий комітет Чорноморської міської ради Одеської області  вирішив:</w:t>
      </w:r>
    </w:p>
    <w:p>
      <w:pPr>
        <w:pStyle w:val="TextBody"/>
        <w:ind w:right="4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" w:hanging="0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1.</w:t>
      </w:r>
      <w:r>
        <w:rPr>
          <w:sz w:val="24"/>
          <w:lang w:val="uk-UA"/>
        </w:rPr>
        <w:t xml:space="preserve">Продовжити фізичній особі-підприємцю Сопільняку В’ячеславу Анатолійовичу дозволи на розміщення зовнішньої реклами </w:t>
      </w:r>
      <w:r>
        <w:rPr>
          <w:sz w:val="24"/>
          <w:szCs w:val="24"/>
          <w:lang w:val="uk-UA"/>
        </w:rPr>
        <w:t>типу «Сіті-лайт»  розміром 1.2 х 1.8м за адресою: проспект Миру, 12, 1–од., проспект Миру,16, район кінопалацу «Нептун», 1–од., проспект Миру,16, район зупинки громадського транспорту, 1–од.,  проспект Миру, 18, 1–од., проспект Миру</w:t>
      </w:r>
      <w:r>
        <w:rPr>
          <w:color w:val="000000"/>
          <w:sz w:val="24"/>
          <w:szCs w:val="24"/>
          <w:lang w:val="uk-UA"/>
        </w:rPr>
        <w:t xml:space="preserve">, 11,  1–од., 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>, 1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uk-UA"/>
        </w:rPr>
        <w:t xml:space="preserve"> А,  1–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15, район зупинки громадського транспорту,     2–од., </w:t>
      </w:r>
      <w:r>
        <w:rPr>
          <w:sz w:val="24"/>
          <w:szCs w:val="24"/>
          <w:lang w:val="uk-UA"/>
        </w:rPr>
        <w:t>проспект Миру, 18, район магазину «Бутік», 1–од.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19, район магазину «Антошка», 1–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19,  район Центрального універмагу, 2–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19, район кафе «Акваторія»,  1 – 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20 Б, район кафе «Італійський квартал», 1 – 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20, район Палацу Спорту, 1 – 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24, 1 – од., </w:t>
      </w:r>
      <w:r>
        <w:rPr>
          <w:sz w:val="24"/>
          <w:szCs w:val="24"/>
          <w:lang w:val="uk-UA"/>
        </w:rPr>
        <w:t>проспект Миру</w:t>
      </w:r>
      <w:r>
        <w:rPr>
          <w:color w:val="000000"/>
          <w:sz w:val="24"/>
          <w:szCs w:val="24"/>
          <w:lang w:val="uk-UA"/>
        </w:rPr>
        <w:t xml:space="preserve">, 24-26, 1 – од.,  </w:t>
      </w:r>
      <w:r>
        <w:rPr>
          <w:sz w:val="24"/>
          <w:szCs w:val="24"/>
          <w:lang w:val="uk-UA"/>
        </w:rPr>
        <w:t>проспект Миру, 29,  1–од.,</w:t>
      </w:r>
      <w:r>
        <w:rPr>
          <w:color w:val="000000"/>
          <w:sz w:val="24"/>
          <w:szCs w:val="24"/>
          <w:lang w:val="uk-UA"/>
        </w:rPr>
        <w:t xml:space="preserve"> кут вул. </w:t>
      </w:r>
      <w:r>
        <w:rPr>
          <w:sz w:val="24"/>
          <w:szCs w:val="24"/>
          <w:lang w:val="uk-UA"/>
        </w:rPr>
        <w:t xml:space="preserve">Данченка,7 та проспекту Миру,  1–од., вул. 1 Травня, 7 А , 1–од.,  кут вул. 1 Травня, 3  та проспекту Миру, район ринку «Сокіл»,  1–од., проспект Миру, 26, район ресторану «Едельвейс», 1 – од., вул. 1 Травня, 11,  1–од.,  кут вул. 1 Травня  та вул.Олександрийської, 12,  1–од., кут вул. 1 Травня, 5 та проспекту Миру, район торговельного центру,  1–од.,  кут проспекту Миру та пров. Шкільного, 2, 1 – од., кут  вул.1Травня  та проспекту Миру, 29, район кафе «Платан», 1 – од., проспект Миру, 33, 1 – од., вул. Перемоги, 2, розподільча смуга вулиці,   1 – од., вул.Перемоги, 6, розподільча смуга вулиці, 2– од., вул.Перемоги, 12, розподільча смуга вулиці,            1 – од., вул. Данченка,7, 1–од.,  кут вул.Перемоги та вул.Данченка, 21, 1 – од., у                      м. Чорноморську  строком </w:t>
      </w:r>
      <w:r>
        <w:rPr>
          <w:sz w:val="24"/>
          <w:lang w:val="uk-UA"/>
        </w:rPr>
        <w:t>на один  рік.</w:t>
      </w:r>
    </w:p>
    <w:p>
      <w:pPr>
        <w:pStyle w:val="Normal"/>
        <w:ind w:right="4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. ФОП Сопільняку В.А. у разі прийняття нових Правил розміщення зовнішньої реклами на території Чорноморської міської ради у </w:t>
      </w:r>
      <w:r>
        <w:rPr>
          <w:sz w:val="24"/>
          <w:szCs w:val="24"/>
          <w:lang w:val="uk-UA"/>
        </w:rPr>
        <w:t xml:space="preserve">10-денний термін 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>звернутись до Центру надання адміністративних послуг у м.Чорноморську для отримання повідомлення про розмір щомісячної плати за тимчасове користування місцем розташування рекламних засобів.</w:t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3. Контроль  за   виконанням    цього   рішення    покласти на  начальника   УАМ  Протопопова С.Є. та   заступника   місь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голови   Биченка С.Я.</w:t>
      </w:r>
    </w:p>
    <w:p>
      <w:pPr>
        <w:pStyle w:val="Normal"/>
        <w:ind w:right="18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86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Міський голова                                                                                          В.Я. Хмельнюк  </w:t>
      </w:r>
    </w:p>
    <w:p>
      <w:pPr>
        <w:pStyle w:val="Normal"/>
        <w:ind w:right="186" w:hanging="0"/>
        <w:jc w:val="both"/>
        <w:rPr/>
      </w:pPr>
      <w:r>
        <w:rPr>
          <w:sz w:val="24"/>
          <w:lang w:val="uk-UA"/>
        </w:rPr>
        <w:t xml:space="preserve">                        </w:t>
      </w:r>
      <w:r>
        <w:rPr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97" w:right="127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9" w:hanging="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29:00Z</dcterms:created>
  <dc:creator>ПОЛЬЗОВАТЕЛЬ</dc:creator>
  <dc:description/>
  <cp:keywords/>
  <dc:language>en-US</dc:language>
  <cp:lastModifiedBy>Admin</cp:lastModifiedBy>
  <cp:lastPrinted>2016-11-22T09:33:00Z</cp:lastPrinted>
  <dcterms:modified xsi:type="dcterms:W3CDTF">2017-01-04T09:03:00Z</dcterms:modified>
  <cp:revision>7</cp:revision>
  <dc:subject/>
  <dc:title>                                           </dc:title>
</cp:coreProperties>
</file>