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 дачному будинку з господарчими спорудами, що  розташовані на території громадської організації  об’єднання «Посейдон»  по _ м.Чорноморська,  власником  яких є  гр. _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30.01.2017 року вх.№2592-Пр надійшло  клопотання  </w:t>
      </w:r>
      <w:r>
        <w:rPr/>
        <w:t xml:space="preserve">громадської організації  об’єднання «Посейдон»  </w:t>
      </w:r>
      <w:r>
        <w:rPr>
          <w:szCs w:val="24"/>
        </w:rPr>
        <w:t xml:space="preserve"> про присвоєння адреси </w:t>
      </w:r>
      <w:r>
        <w:rPr/>
        <w:t>дачному будинку з господарчими спорудами,  що  розташовані на території громадської організації об’єднання «Посейдон» по _ м.Чорноморська,  власником  яких є  гр. _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Чорноморської міської ради Одеської області від  23.01.2017 року  № 60  та керуючись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/>
        <w:t>Дачному будинку з господарчими спорудами,  що  розташовані на території громадської організації  об’єднання «Посейдон» по _ м.Чорноморська,  власником  яких є  гр. _</w:t>
      </w:r>
      <w:r>
        <w:rPr>
          <w:szCs w:val="24"/>
        </w:rPr>
        <w:t xml:space="preserve">, </w:t>
      </w:r>
      <w:r>
        <w:rPr/>
        <w:t xml:space="preserve">присвоїти адресу:Одеська область, м.Чорноморськ, _.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4:00Z</dcterms:created>
  <dc:creator>ПОЛЬЗОВАТЕЛЬ</dc:creator>
  <dc:description/>
  <cp:keywords/>
  <dc:language>en-US</dc:language>
  <cp:lastModifiedBy>Hawk</cp:lastModifiedBy>
  <cp:lastPrinted>2017-02-02T10:03:00Z</cp:lastPrinted>
  <dcterms:modified xsi:type="dcterms:W3CDTF">2017-02-03T08:53:00Z</dcterms:modified>
  <cp:revision>3</cp:revision>
  <dc:subject/>
  <dc:title>                                           </dc:title>
</cp:coreProperties>
</file>