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квартирі, яка розташована в багатоповерховому житловому будинку по вул.Лазурній,2  в  м.Чорноморську Одеської області, інвестором якої є Суздалєва Т.М., забудовником ТОВ фірма «АББО»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6.10.201</w:t>
      </w:r>
      <w:r>
        <w:rPr>
          <w:szCs w:val="24"/>
          <w:lang w:val="ru-RU"/>
        </w:rPr>
        <w:t>6</w:t>
      </w:r>
      <w:r>
        <w:rPr>
          <w:szCs w:val="24"/>
        </w:rPr>
        <w:t xml:space="preserve"> року вх. № 1519-Л надійшло  клопотання гр. Суздалєвої Т.М. про присвоєння адреси </w:t>
      </w:r>
      <w:r>
        <w:rPr/>
        <w:t>квартирі, яка розташована в багатоповерховому житловому будинку по вул .Лазурній , 2  в  м. 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06.10.2016 року  № 138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Квартирі, яка розташована в багатоповерховому житловому будинку по вул. Лазурній,2  в  м. Чорноморську Одеської області, інвестором якої є Суздалєва Тетяна Михайлівна, забудовником ТОВ фірма «АББО»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вул. Лазурна, № 2, квартира №95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Чорноморської міської ради Одеської області 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ПОЛЬЗОВАТЕЛЬ</dc:creator>
  <dc:description/>
  <cp:keywords/>
  <dc:language>en-US</dc:language>
  <cp:lastModifiedBy>Temna</cp:lastModifiedBy>
  <cp:lastPrinted>2016-10-07T11:23:00Z</cp:lastPrinted>
  <dcterms:modified xsi:type="dcterms:W3CDTF">2016-10-07T11:48:00Z</dcterms:modified>
  <cp:revision>3</cp:revision>
  <dc:subject/>
  <dc:title>                                           </dc:title>
</cp:coreProperties>
</file>