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,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на 2016-2020  роки,  затвердженої  рішенням  Чорноморської  міської  ради  від 06.01.2016 р.  № 29-</w:t>
      </w:r>
      <w:r>
        <w:rPr>
          <w:lang w:val="en-US"/>
        </w:rPr>
        <w:t>VII</w:t>
      </w:r>
      <w:r>
        <w:rPr/>
        <w:t xml:space="preserve">, керуючись ст. ст. 4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420"/>
        <w:gridCol w:w="2700"/>
        <w:gridCol w:w="900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131155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инському Віктору Васильович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вул. Олександрійська,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буд.18 «а»/</w:t>
            </w:r>
            <w:r>
              <w:rPr>
                <w:lang w:val="uk-UA"/>
              </w:rPr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37641208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Загорулько Оксані </w:t>
            </w:r>
            <w:r>
              <w:rPr>
                <w:lang w:val="uk-UA"/>
              </w:rPr>
              <w:t>Владиславівні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пр.Миру,8/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</w:t>
            </w:r>
            <w:r>
              <w:rPr/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20030,00 грн., з  урахуванням  0,15 %   відшкодувань  за послуги банку (3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szCs w:val="29"/>
          <w:lang w:val="uk-UA" w:eastAsia="ar-SA"/>
        </w:rPr>
      </w:pPr>
      <w:r>
        <w:rPr>
          <w:szCs w:val="29"/>
          <w:lang w:val="uk-UA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10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2:00Z</dcterms:created>
  <dc:creator>Irina</dc:creator>
  <dc:description/>
  <cp:keywords/>
  <dc:language>en-US</dc:language>
  <cp:lastModifiedBy>Irina</cp:lastModifiedBy>
  <cp:lastPrinted>2016-12-06T08:25:00Z</cp:lastPrinted>
  <dcterms:modified xsi:type="dcterms:W3CDTF">2016-12-06T06:25:00Z</dcterms:modified>
  <cp:revision>22</cp:revision>
  <dc:subject/>
  <dc:title>Про    надання    матеріальної    допомоги  </dc:title>
</cp:coreProperties>
</file>