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750882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омнящих Тетяні Марк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раці,11/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</w:t>
            </w:r>
            <w:r>
              <w:rPr/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7301026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Барановській Вірі Трохим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вул.Корабельна,12/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8002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ючкову Андрію Володимир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Данченка,3б/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9155430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Єськіній Наталі Дмитр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Спортивна,6а/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5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110506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ченко Тетяні Сергії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В.Шума,26/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771866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нгурян Вікторії Віктор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>Данченка,3б/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041088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тарюченко Наталі Володимир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вул.Парусна,1/2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031285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Леле</w:t>
            </w:r>
            <w:r>
              <w:rPr>
                <w:lang w:val="uk-UA"/>
              </w:rPr>
              <w:t>ці</w:t>
            </w:r>
            <w:r>
              <w:rPr/>
              <w:t xml:space="preserve"> Олександру Миколай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вул.</w:t>
            </w:r>
            <w:r>
              <w:rPr>
                <w:lang w:val="uk-UA"/>
              </w:rPr>
              <w:t xml:space="preserve"> Спортивна</w:t>
            </w:r>
            <w:r>
              <w:rPr/>
              <w:t>,5/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4531839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Дашк</w:t>
            </w:r>
            <w:r>
              <w:rPr>
                <w:lang w:val="uk-UA"/>
              </w:rPr>
              <w:t>о</w:t>
            </w:r>
            <w:r>
              <w:rPr/>
              <w:t xml:space="preserve"> Геннадію Геннадій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пр.Миру,4а/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0</w:t>
            </w:r>
            <w:r>
              <w:rPr/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125187,50 грн., з  урахуванням  0,15 %   відшкодувань  за послуги банку (187,5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2:00Z</dcterms:created>
  <dc:creator>Irina</dc:creator>
  <dc:description/>
  <cp:keywords/>
  <dc:language>en-US</dc:language>
  <cp:lastModifiedBy>Irina</cp:lastModifiedBy>
  <cp:lastPrinted>2017-01-26T09:11:00Z</cp:lastPrinted>
  <dcterms:modified xsi:type="dcterms:W3CDTF">2017-01-30T06:22:00Z</dcterms:modified>
  <cp:revision>32</cp:revision>
  <dc:subject/>
  <dc:title>Про    надання    матеріальної    допомоги  </dc:title>
</cp:coreProperties>
</file>