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 xml:space="preserve">Про присвоєння адреси  об’єкту «База наливних вантажів. Ємності для зберігання харчових продуктів переробки олійних культур», що розташований на суборендованій земельній ділянці по вул. Центральній,20-Б в м.Чорноморську Одеської області ,    забудовником якого є  ТОВ «САНШАЙН ТЕРМІНАЛ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27.10.2016 року надійшло  клопотання  акціонерного товариства «РИСОІЛ С.А.»  про присвоєння адреси об’єкту</w:t>
      </w:r>
      <w:r>
        <w:rPr/>
        <w:t xml:space="preserve"> «База наливних вантажів. Ємності для зберігання харчових продуктів переробки олійних культур», що розташований на суборендованій земельній ділянці по вул. Центральній,20-Б в м.Чорноморську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1.10.2016 року  № 146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</w:t>
      </w:r>
      <w:r>
        <w:rPr/>
        <w:t xml:space="preserve"> Об’єкту «База наливних вантажів. Ємності для зберігання харчових продуктів переробки олійних культур», що розташований на суборендованій земельній ділянці по вул. Центральній,20-Б в м.Чорноморську Одеської області,    забудовником якого є  ТОВ «САНШАЙН ТЕРМІНАЛ»,  присвоїти адресу: Одеська область, м.Чорноморськ. вул.Центральна, 20-Б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24:00Z</dcterms:created>
  <dc:creator>ПОЛЬЗОВАТЕЛЬ</dc:creator>
  <dc:description/>
  <cp:keywords/>
  <dc:language>en-US</dc:language>
  <cp:lastModifiedBy>Admin</cp:lastModifiedBy>
  <cp:lastPrinted>2016-11-04T15:28:00Z</cp:lastPrinted>
  <dcterms:modified xsi:type="dcterms:W3CDTF">2016-11-04T13:28:00Z</dcterms:modified>
  <cp:revision>4</cp:revision>
  <dc:subject/>
  <dc:title>                                           </dc:title>
</cp:coreProperties>
</file>