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 внесення  змін  до рішення  виконавчого   комітету  Чорноморської  міської  ради  від 29.11.2012 року № 731 “Про  видачу Юркову В.А. свідоцтва про право власності на дачний будинок з господарськими будівлями та спорудами за  адресою: місто Іллічівськ, СТ «СУДНОРЕМОНТНИК», 5 лінія, будинок №37” </w:t>
      </w:r>
    </w:p>
    <w:p>
      <w:pPr>
        <w:pStyle w:val="Normal"/>
        <w:ind w:right="4785" w:hanging="0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ab/>
        <w:t xml:space="preserve">Розглянувши  листа  Юркова Василя Афанасійовича від 26.10.2016 року  вх.1-Ю-3693 та поданні документи,  виконком   установив, що в   рішенні   виконавчого   комітету  Чорноморської  міської  ради  від 29.11.2012 року № 731 “ Про  видачу Юркову В.А. свідоцтва про право власності на дачний будинок з господарськими будівлями та спорудами за  адресою: місто Іллічівськ, СТ «СУДНОРЕМОНТНИК», 5 лінія, будинок №37” була  допущена технічна помилка в найменуванні об’єкту нерухомості, замість назви «садовий будинок з господарчими будівлями та спорудами» було вказано «дачний будинок з господарчими будівлями та спорудами»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ab/>
        <w:t>Керуючись ст. 140,144 Конституції України, ст.59 Закону України “Про місцеве самоврядування в Україні”, рішенням Конституційного суду  України від 16.04.2009 року, № 7-рп/2009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Чорноморської  міської ради Одеської області  вирішив:</w:t>
      </w:r>
    </w:p>
    <w:p>
      <w:pPr>
        <w:pStyle w:val="Normal"/>
        <w:jc w:val="both"/>
        <w:rPr>
          <w:rFonts w:ascii="Times New Roman" w:hAnsi="Times New Roman" w:eastAsia="Times New Roman" w:cs="Tahoma"/>
          <w:lang w:val="en-US" w:eastAsia="ar-SA" w:bidi="zxx"/>
        </w:rPr>
      </w:pPr>
      <w:r>
        <w:rPr>
          <w:rFonts w:eastAsia="Times New Roman" w:cs="Tahoma" w:ascii="Times New Roman" w:hAnsi="Times New Roman"/>
          <w:lang w:val="en-US" w:eastAsia="ar-SA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Внести  зміни  до  рішення  виконавчого  комітету  Чорноморської  міської ради від  29.11.2012 року  № 731 “Про  видачу Юркову В.А. свідоцтва про право власності на дачний будинок з господарськими будівлями та спорудами за  адресою: місто Іллічівськ, СТ «СУДНОРЕМОНТНИК», 5 лінія, будинок №37” шляхом заміни в тексті рішення словосполучення «дачний будинок» на «садовий будино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>Це рішення є невід’ємною частиною рішення виконкому Чорноморської міської ради  від 29.11.2012 року №731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</w:t>
      </w:r>
      <w:r>
        <w:rPr>
          <w:rFonts w:cs="Tahoma" w:ascii="Times New Roman" w:hAnsi="Times New Roman"/>
          <w:lang w:bidi="zxx"/>
        </w:rPr>
        <w:t xml:space="preserve">    </w:t>
      </w:r>
      <w:r>
        <w:rPr>
          <w:rFonts w:cs="Tahoma" w:ascii="Times New Roman" w:hAnsi="Times New Roman"/>
          <w:lang w:val="uk-UA" w:bidi="zxx"/>
        </w:rPr>
        <w:t xml:space="preserve">    В.Я. Хмельнюк  </w:t>
      </w:r>
    </w:p>
    <w:p>
      <w:pPr>
        <w:pStyle w:val="Normal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01:00Z</dcterms:created>
  <dc:creator>WiZaRd</dc:creator>
  <dc:description/>
  <cp:keywords/>
  <dc:language>en-US</dc:language>
  <cp:lastModifiedBy>Temna</cp:lastModifiedBy>
  <cp:lastPrinted>2016-10-28T14:00:00Z</cp:lastPrinted>
  <dcterms:modified xsi:type="dcterms:W3CDTF">2016-10-31T14:36:00Z</dcterms:modified>
  <cp:revision>10</cp:revision>
  <dc:subject/>
  <dc:title>Про  внесення  змін  до рішення  виконавчого   комітету  Іллічівської  міської  ради  від 29</dc:title>
</cp:coreProperties>
</file>