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Додаток № 2  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Чорноморської 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ід                  2016 р.   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міни  до переліку   об'єктів,   видатки  на  які  у  2016 році  будуть  проводитися за  рахунок  коштів  бюджету  розвит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732"/>
        <w:gridCol w:w="3430"/>
        <w:gridCol w:w="1482"/>
        <w:gridCol w:w="1242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23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50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ї політик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2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00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4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00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ериторії гімназії     № 1 в м. Іллічівську по                             вул. Шевченко,  № 8 з будівництвом учбово-виховного комплексу початкової школи та гімназії на 660 учнів. Будівництво учбово - виховного комплекс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 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 300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 малосімейного гуртожитку для працівників закладів освіти із зовнішніми інженерними мереж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 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 300,0</w:t>
            </w:r>
          </w:p>
        </w:tc>
      </w:tr>
      <w:tr>
        <w:trPr>
          <w:trHeight w:val="115" w:hRule="atLeast"/>
        </w:trPr>
        <w:tc>
          <w:tcPr>
            <w:tcW w:w="6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Керуючий справами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5:00Z</dcterms:created>
  <dc:creator>777</dc:creator>
  <dc:description/>
  <cp:keywords/>
  <dc:language>en-US</dc:language>
  <cp:lastModifiedBy>Администратор</cp:lastModifiedBy>
  <cp:lastPrinted>2014-06-24T16:10:00Z</cp:lastPrinted>
  <dcterms:modified xsi:type="dcterms:W3CDTF">2016-12-09T08:04:00Z</dcterms:modified>
  <cp:revision>136</cp:revision>
  <dc:subject/>
  <dc:title>          Додаток  № 4</dc:title>
</cp:coreProperties>
</file>