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  відмову   Стаховій О.Ю.  у  задоволенн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лопотання    про   приватизацію    житлового </w:t>
      </w:r>
    </w:p>
    <w:p>
      <w:pPr>
        <w:pStyle w:val="Normal"/>
        <w:rPr>
          <w:lang w:val="uk-UA"/>
        </w:rPr>
      </w:pPr>
      <w:r>
        <w:rPr>
          <w:lang w:val="uk-UA"/>
        </w:rPr>
        <w:t>осередку № 104 з підсобними  приміщеннями</w:t>
      </w:r>
    </w:p>
    <w:p>
      <w:pPr>
        <w:pStyle w:val="Normal"/>
        <w:rPr>
          <w:lang w:val="uk-UA"/>
        </w:rPr>
      </w:pPr>
      <w:r>
        <w:rPr>
          <w:lang w:val="uk-UA"/>
        </w:rPr>
        <w:t>в гуртожитку № 91 по вул. Перемоги в селищі</w:t>
      </w:r>
    </w:p>
    <w:p>
      <w:pPr>
        <w:pStyle w:val="Normal"/>
        <w:rPr/>
      </w:pPr>
      <w:r>
        <w:rPr>
          <w:lang w:val="uk-UA"/>
        </w:rPr>
        <w:t>Олександрівка  міста Чорномор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2 жовтня 2016 року на адресу органу приватизації державного житлового фонду та житлових приміщень у гуртожитках, які знаходяться у комунальній власності Чорноморської територіальної громади, надійшло клопотання від гр. Стахової Олени Юріївни про оформлення у спільну часткову власність Стахової Олени Юріївни, Стахова Сергія Івановича, Стахова Євгена Сергійовича, Стахова Дмитра Сергійовича житлового осередку № 104 з підсобними приміщеннями в гуртожитку № 91 по вулиці Перемоги в селищі Олександрівка міста Чорноморсь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інформаційної довідки з комунального підприємства «Бюро технічної інвентаризації»  м. Чорноморська від 04.10.2016 року № 1375 Стаховій Олені Юріївні на праві власності належить квартира № 88 по вул. Данченка, № 1-А у                    м. Чорноморсь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відповідності до вимог статті 1 Закону України «Про забезпечення реалізації житлових прав мешканців гуртожитків» сфера дії Закону поширюється на громадян, які не мають власного житла, більше п’яти років на законних підставах зареєстровані за місцем проживання у гуртожитках та фактично проживають у них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вищевикладене, керуючись статею 1 Закону України «Про забезпечення реалізації житлових прав мешканців гуртожитків» та статею 52 Закону України «Про місцеве самоврядування в Україні»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>виконавчий комітет Чорноморської міської ради Одеської області 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Відмовити Стаховій Олені Юріївні у задоволенні клопотання про оформлення у спільну часткову власність Стахової Олени Юріївни, Стахова Сергія Івановича, Стахова Євгена Сергійовича, Стахова Дмитра Сергійовича житлового осередку № 104 з підсобними приміщеннями в гуртожитку № 91 по вулиці Перемоги в селищі Олександрівка міста Чорноморсь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>2. Контроль за виконанням даного рішення покласти на заступника міського голови С.Я. Бичен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13:00Z</dcterms:created>
  <dc:creator>User</dc:creator>
  <dc:description/>
  <cp:keywords/>
  <dc:language>en-US</dc:language>
  <cp:lastModifiedBy>User</cp:lastModifiedBy>
  <cp:lastPrinted>2016-10-21T09:22:00Z</cp:lastPrinted>
  <dcterms:modified xsi:type="dcterms:W3CDTF">2016-10-24T06:32:00Z</dcterms:modified>
  <cp:revision>32</cp:revision>
  <dc:subject/>
  <dc:title/>
</cp:coreProperties>
</file>