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внесення змін  по квартирному</w:t>
      </w:r>
    </w:p>
    <w:p>
      <w:pPr>
        <w:pStyle w:val="Normal"/>
        <w:rPr>
          <w:lang w:val="uk-UA"/>
        </w:rPr>
      </w:pPr>
      <w:r>
        <w:rPr>
          <w:lang w:val="uk-UA"/>
        </w:rPr>
        <w:t>обліку громадян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Розглянувши заяву Андрієвської Орини Олександрівни з проханням щодо внесення змін по квартирному обліку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, що Андрієвська О.О. просить змінити прізвище та ім’я в обліковій справі з «Шаран Ірина Олександрівна» на «Андрієвська Орина Олександрівна» на підставі свідоцтва про зміну ім’я від 11.11.2014 року серія 1-ЖД  № 009189.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раховуючи викладене, на підставі пунктів 13,18,26,27 «Правил обліку громадян, які потребують поліпшення житлових умов, і надання їм жилих приміщень», пункту 18 статті 13 Закону України «Про статус ветеранів війни, гарантії їх соціального захисту»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керуючись 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 Змінити прізвище  Андрієвської Орини Олександрівни в обліковій справі з «Шаран Ірина Олександрівна» на «Андрієвська Орина Олександрівна»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</w:t>
      </w:r>
      <w:r>
        <w:rPr/>
        <w:t xml:space="preserve">. Контроль за виконанням даного рішення покласти на заступника міського голови </w:t>
      </w:r>
      <w:r>
        <w:rPr>
          <w:lang w:val="uk-UA"/>
        </w:rPr>
        <w:t xml:space="preserve"> Биченка С.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6-12-20T10:25:00Z</cp:lastPrinted>
  <dcterms:modified xsi:type="dcterms:W3CDTF">2016-12-20T08:25:00Z</dcterms:modified>
  <cp:revision>577</cp:revision>
  <dc:subject/>
  <dc:title> </dc:title>
</cp:coreProperties>
</file>