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   надання    матеріальної    допомоги  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540"/>
        <w:rPr/>
      </w:pPr>
      <w:r>
        <w:rPr/>
        <w:t>Відповідно  до поданої заяви  Чорноморському  міському  голові  від  Хузун Марини Ігнатівни  про надання матеріальної допомоги</w:t>
      </w:r>
      <w:r>
        <w:rPr>
          <w:szCs w:val="20"/>
        </w:rPr>
        <w:t>, яка знаходяться у скрутному становищі та потребує ремонту  будинку</w:t>
      </w:r>
      <w:r>
        <w:rPr/>
        <w:t xml:space="preserve">, з п.12 р. </w:t>
      </w:r>
      <w:r>
        <w:rPr>
          <w:lang w:val="en-US"/>
        </w:rPr>
        <w:t>I</w:t>
      </w:r>
      <w:r>
        <w:rPr/>
        <w:t>, п.7 р. ІІІ міської цільової Програми соціального захисту та соціальної підтримки ветеранів, інвалідів, одиноких пенсіонерів, малозабезпечених верств населення, молоді, сімей з дітьми, дітей-сиріт та дітей, позбавлених батьківського піклування, Чорноморської територіальної  громади              на 2016-2020  роки,  затвердженої  рішенням  Чорноморської  міської  ради                    від 06.01.2016 р.  № 29-</w:t>
      </w:r>
      <w:r>
        <w:rPr>
          <w:lang w:val="en-US"/>
        </w:rPr>
        <w:t>VII</w:t>
      </w:r>
      <w:r>
        <w:rPr/>
        <w:t xml:space="preserve">, керуючись ст. ст. 42, 64 Закону України “Про місцеве самоврядування в Україні”, 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  <w:t xml:space="preserve">1. Надати одноразову матеріальну  допомогу з коштів міського бюджету,  передбачених  на  соціальний  захист  населення: </w:t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420"/>
        <w:gridCol w:w="2700"/>
        <w:gridCol w:w="900"/>
        <w:gridCol w:w="72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320468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зун Марині Іванівні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ел.Олександрівка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Сонячна,3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>
          <w:trHeight w:val="331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Фінансовому управлінню Чорноморської міської ради (Яковенко О.М.) перерахувати виконавчому комітету Чорноморської міської  ради 20030,00 грн., з  урахуванням  0,15 %   відшкодувань  за послуги банку (30,00 грн.), за рахунок коштів міського бюджету, передбачених на соціальний захист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Відділу бухгалтерського обліку та звітності виконавчого комітету Чорноморської міської ради виплатити матеріальну  допомог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   за    виконанням    даного    рішення   покласти    на    заступника  міського  голови  Чумель Н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В.Я.Хмельнюк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110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8:00Z</dcterms:created>
  <dc:creator>Irina</dc:creator>
  <dc:description/>
  <cp:keywords/>
  <dc:language>en-US</dc:language>
  <cp:lastModifiedBy>Irina</cp:lastModifiedBy>
  <cp:lastPrinted>2016-10-20T09:37:00Z</cp:lastPrinted>
  <dcterms:modified xsi:type="dcterms:W3CDTF">2016-12-09T11:33:00Z</dcterms:modified>
  <cp:revision>5</cp:revision>
  <dc:subject/>
  <dc:title>Про    надання    матеріальної    допомоги  </dc:title>
</cp:coreProperties>
</file>