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адреси квартирам згідно з висновком КП БТІ про можливість поділу об’єкта нерухомого майна від 01.11.2016 р. № 1523 квартири № 26 по _   в  м. Чорноморську Одеської області,       власником   якої   є   гр.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Чорноморської міської ради 01.11.2016 року вх.№1728-Л  надійшло клопотання гр. _ про  присвоєння адреси квартирам згідно з висновком  КП БТІ про можливість поділу об’єкта нерухомого майна від 01.11.2016 року № 1523 квартири № 26 по _   в  м. Чорноморську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01.11.2016 року  № 1522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 Квартирі загальною площею 34,9м2, житловою-12,0м2,   яка належить _,  присвоїти  адресу: Одеська область, м. Чорноморськ,  _, кв. № 26-А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2. Квартирі загальною площею 32,9м2, житловою-11,6м2,   яка належить _,  присвоїти  адресу: Одеська область, м. Чорноморськ,  _, кв. № 26-Б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6:00Z</dcterms:created>
  <dc:creator>ПОЛЬЗОВАТЕЛЬ</dc:creator>
  <dc:description/>
  <cp:keywords/>
  <dc:language>en-US</dc:language>
  <cp:lastModifiedBy>Hawk</cp:lastModifiedBy>
  <cp:lastPrinted>2016-11-04T15:33:00Z</cp:lastPrinted>
  <dcterms:modified xsi:type="dcterms:W3CDTF">2017-01-03T12:30:00Z</dcterms:modified>
  <cp:revision>7</cp:revision>
  <dc:subject/>
  <dc:title>                                           </dc:title>
</cp:coreProperties>
</file>