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 xml:space="preserve">Про присвоєння  адреси будівлі станції технічного обслуговування та земельній ділянці площею 0,15га (кадастровий номер 5110800000:03:001:0033),   що    розташовані    по </w:t>
      </w:r>
    </w:p>
    <w:p>
      <w:pPr>
        <w:pStyle w:val="2"/>
        <w:ind w:right="-142" w:hanging="0"/>
        <w:rPr/>
      </w:pPr>
      <w:r>
        <w:rPr/>
        <w:t>_ м.Чорноморська Одеської області,  забудовником та власником земельної ділянці є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14.12.2016 року вх.№2302-М надійшло  клопотання гр. </w:t>
      </w:r>
      <w:r>
        <w:rPr/>
        <w:t xml:space="preserve">_ </w:t>
      </w:r>
      <w:r>
        <w:rPr>
          <w:szCs w:val="24"/>
        </w:rPr>
        <w:t xml:space="preserve">про присвоєння  адреси </w:t>
      </w:r>
      <w:r>
        <w:rPr/>
        <w:t>будівлі станції технічного обслуговування та земельній ділянці площею 0,15 га (кадастровий номер 5110800000:03:001:0033), що розташовані по _ м.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13.12.2016 року  № 1726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Будівлі станції технічного обслуговування та земельній ділянці площею 0,15 га (кадастровий номер 5110800000:03:001:0033), що розташовані по _ м.Чорноморська Одеської області, забудовником та власником земельної ділянці є _</w:t>
      </w:r>
      <w:r>
        <w:rPr>
          <w:szCs w:val="24"/>
        </w:rPr>
        <w:t xml:space="preserve">, </w:t>
      </w:r>
      <w:r>
        <w:rPr/>
        <w:t>присвоїти адресу: Одеська область, м.Чорноморськ, _.</w:t>
      </w:r>
    </w:p>
    <w:p>
      <w:pPr>
        <w:pStyle w:val="2"/>
        <w:ind w:right="-4395" w:hanging="0"/>
        <w:rPr/>
      </w:pPr>
      <w:r>
        <w:rPr/>
        <w:t xml:space="preserve">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21:00Z</dcterms:created>
  <dc:creator>ПОЛЬЗОВАТЕЛЬ</dc:creator>
  <dc:description/>
  <cp:keywords/>
  <dc:language>en-US</dc:language>
  <cp:lastModifiedBy>Hawk</cp:lastModifiedBy>
  <cp:lastPrinted>2016-12-16T17:21:00Z</cp:lastPrinted>
  <dcterms:modified xsi:type="dcterms:W3CDTF">2017-01-30T11:38:00Z</dcterms:modified>
  <cp:revision>4</cp:revision>
  <dc:subject/>
  <dc:title>                                           </dc:title>
</cp:coreProperties>
</file>