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both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lineRule="auto" w:line="240" w:before="0" w:after="100"/>
        <w:ind w:righ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</w:t>
      </w:r>
      <w:r>
        <w:rPr>
          <w:rFonts w:cs="Times New Roman" w:ascii="Times New Roman" w:hAnsi="Times New Roman"/>
          <w:sz w:val="24"/>
          <w:szCs w:val="24"/>
          <w:lang w:val="uk-UA"/>
        </w:rPr>
        <w:t>доповнень до</w:t>
      </w:r>
      <w:r>
        <w:rPr>
          <w:rFonts w:cs="Times New Roman" w:ascii="Times New Roman" w:hAnsi="Times New Roman"/>
          <w:sz w:val="24"/>
          <w:szCs w:val="24"/>
        </w:rPr>
        <w:t xml:space="preserve"> рішення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9</w:t>
      </w:r>
      <w:r>
        <w:rPr>
          <w:rFonts w:cs="Times New Roman" w:ascii="Times New Roman" w:hAnsi="Times New Roman"/>
          <w:sz w:val="24"/>
          <w:szCs w:val="24"/>
        </w:rPr>
        <w:t>.09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uk-UA"/>
        </w:rPr>
        <w:t>37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Про затвердження мережі закладів осві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 </w:t>
      </w: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навчальний рік</w:t>
      </w:r>
      <w:r>
        <w:rPr>
          <w:sz w:val="24"/>
          <w:szCs w:val="24"/>
        </w:rPr>
        <w:t>"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освіти Чорноморської міської ради Одеської області щодо необхідності внесення доповнення до рішення виконавчого комітету Чорноморської міської ради Одеської області від 29.09.2016 року № 375 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мережі закладів освіти м. Чорноморськ на 2016-2017 навчальний рік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  частині внесення змін до штатного розпису Олександрівської загальноосвітньої школи І-ІІІ ступенів для забезпечення якісної організації та ефективного проведення навчально-виховного процес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.ст. 32, 52, 64 Закону України 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Про місцеве самоврядування в Україні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 Одеської області вирішив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Внести доповнення до п. 10 рішення виконавчого комітету Чорноморської міської ради Одеської області від 29.09.2016 року № 375 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мережі закладів освіти м. Чорноморськ на 2016-2017 навчальний рік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, та викласти його в новій редакції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10. За рахунок перерозподілу ставок практичних психологів та соціальних педагогів в загальноосвітніх навчальних закладах в межах загальної чисельності, визначеної нормативами: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1. Ввести додатково в штатний розклад Бурлачобалківської ЗОШ 0,25 штатної одиниці посади соціального педагога та 0,5 штатної одиниці посади секретаря-друкарки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2. Ввести в штатний  розклад Олександрівської ЗОШ 1,0 штатну одиницю посади заступника директора з виховної роботи</w:t>
      </w:r>
      <w:r>
        <w:rPr>
          <w:sz w:val="24"/>
          <w:szCs w:val="24"/>
          <w:lang w:val="uk-UA"/>
        </w:rPr>
        <w:t>"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заступ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іськ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Чумель Н.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В.Я. Хмельнюк</w:t>
      </w:r>
    </w:p>
    <w:sectPr>
      <w:footerReference w:type="default" r:id="rId2"/>
      <w:footerReference w:type="first" r:id="rId3"/>
      <w:type w:val="nextPage"/>
      <w:pgSz w:w="11906" w:h="16820"/>
      <w:pgMar w:left="1559" w:right="1270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uk-UA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418" w:hanging="141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12:00Z</dcterms:created>
  <dc:creator>Василий Смирнов</dc:creator>
  <dc:description/>
  <cp:keywords/>
  <dc:language>en-US</dc:language>
  <cp:lastModifiedBy>Администратор</cp:lastModifiedBy>
  <cp:lastPrinted>2015-11-13T08:24:00Z</cp:lastPrinted>
  <dcterms:modified xsi:type="dcterms:W3CDTF">2016-12-28T14:04:00Z</dcterms:modified>
  <cp:revision>27</cp:revision>
  <dc:subject/>
  <dc:title>                                                                                          Городскому голове</dc:title>
</cp:coreProperties>
</file>