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   надання    фізичним    особам    дозвол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cs="Times New Roman" w:ascii="Times New Roman" w:hAnsi="Times New Roman"/>
          <w:sz w:val="24"/>
          <w:szCs w:val="24"/>
        </w:rPr>
        <w:t xml:space="preserve">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 . Контроль за виконанням даного рішення покласти на  керуючого справами Лубковського І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В.Я. Хмельн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>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</w:t>
        <w:tab/>
        <w:t xml:space="preserve">    від_________2017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    Надати    дозвіл   на  вчинення правочину –  купівлі - продажу 1/2 частки квартири № 200 в будинку № 36 по вулиці  Парковій  в м. Чорноморську Одеської області, яка належить на праві власності малолітній Цариковій Олександрі Валеріївні, 25.07.2006 р. н., за    умовою    придбання   на її ім’я квартири  № 42 в будинку № 9 по вулиці Парусній в м. Чорноморську Одеської області і забезпечення права користування придбаним житлом малолітньої Царикової Олександри Валеріївни, 25.07.2006 р. н., та  за згодою її батьків Царикової Катерини Миколаївни, Царикова Валерія Юрійович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І.А. Лубк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1:00Z</dcterms:created>
  <dc:creator>gydkovalu1510</dc:creator>
  <dc:description/>
  <cp:keywords/>
  <dc:language>en-US</dc:language>
  <cp:lastModifiedBy>gydkovalu1510</cp:lastModifiedBy>
  <dcterms:modified xsi:type="dcterms:W3CDTF">2017-01-24T12:31:00Z</dcterms:modified>
  <cp:revision>2</cp:revision>
  <dc:subject/>
  <dc:title/>
</cp:coreProperties>
</file>