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щодо технічної можливості поділу  об’єкта нерухомого майна від 24.11.2016 р. № 1639 адреси частинам квартири №156  _ в м.Чорноморську Одеської області,   власником   якої   є   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До виконавчих органів Чорноморської міської ради 24.11.2016 року вх.№1771-Л  надійшло клопотання гр.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 про  присвоєння згідно з висновком  КП </w:t>
      </w:r>
      <w:r>
        <w:rPr>
          <w:sz w:val="24"/>
          <w:szCs w:val="24"/>
          <w:lang w:val="uk-UA"/>
        </w:rPr>
        <w:t xml:space="preserve">« </w:t>
      </w:r>
      <w:r>
        <w:rPr>
          <w:sz w:val="24"/>
          <w:szCs w:val="24"/>
        </w:rPr>
        <w:t>БТІ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щодо технічної можливості поділу  об’єкта нерухомого майна від 24.11.2016 р. № 1639 адреси </w:t>
      </w:r>
      <w:r>
        <w:rPr>
          <w:sz w:val="24"/>
          <w:szCs w:val="24"/>
          <w:lang w:val="uk-UA"/>
        </w:rPr>
        <w:t xml:space="preserve">частинам </w:t>
      </w:r>
      <w:r>
        <w:rPr>
          <w:sz w:val="24"/>
          <w:szCs w:val="24"/>
        </w:rPr>
        <w:t>квартир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 № 15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по 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  м. Чорноморську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4.11.2016 року  № 1638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Частині квартири загальною площею 63,0м2, житловою-29,6 м2, яка належить _,  присвоїти  адресу: Одеська область, м. Чорноморськ,  _, квартира № 156-Б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2. Частині квартири загальною площею 67,4м2, житловою-25,0м2, яка належить _,  залишити  адресу: Одеська область, м. Чорноморськ,  _, квартира № 156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43:00Z</dcterms:created>
  <dc:creator>ПОЛЬЗОВАТЕЛЬ</dc:creator>
  <dc:description/>
  <cp:keywords/>
  <dc:language>en-US</dc:language>
  <cp:lastModifiedBy>Hawk</cp:lastModifiedBy>
  <cp:lastPrinted>2016-12-01T13:21:00Z</cp:lastPrinted>
  <dcterms:modified xsi:type="dcterms:W3CDTF">2017-01-03T12:09:00Z</dcterms:modified>
  <cp:revision>7</cp:revision>
  <dc:subject/>
  <dc:title>                                           </dc:title>
</cp:coreProperties>
</file>