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ind w:right="3730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одовження фізичній особі-підприємцю Багріну М.М. дозволів на розміщення зовнішньої реклами – </w:t>
      </w:r>
      <w:r>
        <w:rPr>
          <w:sz w:val="24"/>
          <w:szCs w:val="24"/>
          <w:lang w:val="uk-UA"/>
        </w:rPr>
        <w:t xml:space="preserve">стаціонарних щитів типу «Біг-борд»  розміром 6.0 х 3.0м за адресою: вул.Перемоги, 91-А сел.Олександрівка, 1-од., вул.Перемоги напроти залізничної станції «Чорноморськ»,       1-од., кут вул. Паркової та вул. 1 Травня, 1, 1-од., вул.1 Травня, 17, 1-од., рекламних засобів типу стяг-кронштейн двосторонній «Холдер», закріплених на опорах зовнішнього освітлення вздовж автошляху від перехрестя вул.В.Шума та вул. 1 Травня, 19 м.Чорноморська до меж            с.Молодіжне, 13-од., рекламного засобу типу «Тролл», закріпленого на опорі зовнішнього освітлення по вул.Данченка,3, 1-од., у м.Чорноморську </w:t>
      </w:r>
    </w:p>
    <w:p>
      <w:pPr>
        <w:pStyle w:val="Normal"/>
        <w:ind w:right="45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4" w:hanging="0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До виконавчого комітету Чорноморської міської ради звернувся фізична особа-підприємець Багрін М.М. з заявами про продовження дозволів на розміщення зовнішньої реклами – </w:t>
      </w:r>
      <w:r>
        <w:rPr>
          <w:sz w:val="24"/>
          <w:szCs w:val="24"/>
          <w:lang w:val="uk-UA"/>
        </w:rPr>
        <w:t>стаціонарних щитів типу «Біг-борд»  розміром 6.0 х 3.0м за адресою: вул.Перемоги, 91-А сел.Олександрівка, 1-од., вул.Перемоги напроти залізничної станції «Чорноморськ», 1-од., кут вул. Паркової та вул. 1 Травня, 1,        1-од., вул.1 Травня, 17, 1-од., рекламних засобів типу стяг-кронштейн двосторонній «Холдер», закріплених на опорах зовнішнього освітлення вздовж автошляху від перехрестя вул.В.Шума та вул. 1Травня, 19 м.Чорноморська до меж с.Молодіжне, 13-од., рекламного засобу типу «Тролл», закріпленого на опорі зовнішнього освітлення по вул.Данченка, 3, 1-од., у м.Чорноморську.</w:t>
      </w:r>
    </w:p>
    <w:p>
      <w:pPr>
        <w:pStyle w:val="Normal"/>
        <w:ind w:right="44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bCs/>
          <w:sz w:val="24"/>
          <w:lang w:val="uk-UA"/>
        </w:rPr>
        <w:t xml:space="preserve">Враховуючи узгодження Державтоінспекції, </w:t>
      </w:r>
      <w:r>
        <w:rPr>
          <w:sz w:val="24"/>
          <w:lang w:val="uk-UA"/>
        </w:rPr>
        <w:t xml:space="preserve">управління архітектури та містобудування, підприємств - </w:t>
      </w:r>
      <w:r>
        <w:rPr>
          <w:rStyle w:val="Rvts0"/>
          <w:sz w:val="24"/>
          <w:szCs w:val="24"/>
          <w:lang w:val="uk-UA"/>
        </w:rPr>
        <w:t>утримувачів інженерних комунікацій</w:t>
      </w:r>
      <w:r>
        <w:rPr>
          <w:sz w:val="24"/>
          <w:lang w:val="uk-UA"/>
        </w:rPr>
        <w:t>, керуючись Правилами розміщення зовнішньої реклами на території Чорноморської міської ради від 23.02.2012 року № 135, Типовими  правилами розміщення зовнішньої реклами, затвердженими постановою Кабінету Міністрів України від 29.12.2003 року № 2067, Законами України «Про рекламу», статтями 30, 52 Закону України «Про місцеве самоврядування в Україні»,</w:t>
      </w:r>
    </w:p>
    <w:p>
      <w:pPr>
        <w:pStyle w:val="Normal"/>
        <w:ind w:right="4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4" w:hanging="0"/>
        <w:jc w:val="center"/>
        <w:rPr/>
      </w:pPr>
      <w:r>
        <w:rPr>
          <w:sz w:val="24"/>
          <w:lang w:val="uk-UA"/>
        </w:rPr>
        <w:t>виконавчий комітет Чорноморської міської ради Одеської області  вирішив:</w:t>
      </w:r>
    </w:p>
    <w:p>
      <w:pPr>
        <w:pStyle w:val="TextBody"/>
        <w:ind w:right="4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4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.</w:t>
      </w:r>
      <w:r>
        <w:rPr>
          <w:sz w:val="24"/>
          <w:lang w:val="uk-UA"/>
        </w:rPr>
        <w:t xml:space="preserve">Продовжити фізичній особі-підприємцю Багріну Миколі Миколайовичу дозволи на розміщення  зовнішньої реклами - </w:t>
      </w:r>
      <w:r>
        <w:rPr>
          <w:sz w:val="24"/>
          <w:szCs w:val="24"/>
          <w:lang w:val="uk-UA"/>
        </w:rPr>
        <w:t xml:space="preserve">стаціонарних щитів типу «Біг-борд»  розміром 6.0 х 3.0м за адресою: вул.Перемоги, 91-А сел.Олександрівка, 1-од., вул.Перемоги напроти залізничної станції «Чорноморськ», 1-од., кут вул. Паркової та вул. 1 Травня, 1, 1-од., вул.1 Травня, 17, 1-од., рекламних засобів типу стяг-кронштейн двосторонній «Холдер», закріплених на опорах зовнішнього освітлення вздовж автошляху від перехрестя вул.В.Шума та вул. 1 Травня, 19 м.Чорноморська до меж  с.Молодіжне, 13-од., рекламного засобу типу «Тролл», закріпленого на опорі зовнішнього освітлення по вул.Данченка,3, 1-од., у  м. Чорноморську  строком </w:t>
      </w:r>
      <w:r>
        <w:rPr>
          <w:sz w:val="24"/>
          <w:lang w:val="uk-UA"/>
        </w:rPr>
        <w:t>на один  рік.</w:t>
      </w:r>
    </w:p>
    <w:p>
      <w:pPr>
        <w:pStyle w:val="Normal"/>
        <w:ind w:right="4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2. ФОП Багріну М.М. у разі прийняття нових Правил розміщення зовнішньої реклами на території Чорноморської міської ради у </w:t>
      </w:r>
      <w:r>
        <w:rPr>
          <w:sz w:val="24"/>
          <w:szCs w:val="24"/>
          <w:lang w:val="uk-UA"/>
        </w:rPr>
        <w:t xml:space="preserve">10-денний термін 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звернутись до Центру надання адміністративних послуг у м.Чорноморську для отримання повідомлення про розмір щомісячної плати за тимчасове користування місцем розташування рекламних засобів.</w:t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3. Контроль  за   виконанням    цього   рішення    покласти на  начальника   УАМ  Протопопова С.Є. та   заступника   міського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голови   Биченка С.Я.</w:t>
      </w:r>
    </w:p>
    <w:p>
      <w:pPr>
        <w:pStyle w:val="Normal"/>
        <w:ind w:right="18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86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86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                                                                                         В.Я. Хмельнюк  </w:t>
      </w:r>
    </w:p>
    <w:p>
      <w:pPr>
        <w:pStyle w:val="Normal"/>
        <w:ind w:right="186" w:hanging="0"/>
        <w:jc w:val="both"/>
        <w:rPr/>
      </w:pPr>
      <w:r>
        <w:rPr>
          <w:sz w:val="24"/>
          <w:lang w:val="uk-UA"/>
        </w:rPr>
        <w:t xml:space="preserve">                       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797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12:00Z</dcterms:created>
  <dc:creator>ПОЛЬЗОВАТЕЛЬ</dc:creator>
  <dc:description/>
  <cp:keywords/>
  <dc:language>en-US</dc:language>
  <cp:lastModifiedBy>Admin</cp:lastModifiedBy>
  <cp:lastPrinted>2016-11-22T09:33:00Z</cp:lastPrinted>
  <dcterms:modified xsi:type="dcterms:W3CDTF">2016-12-22T09:03:00Z</dcterms:modified>
  <cp:revision>6</cp:revision>
  <dc:subject/>
  <dc:title>                                           </dc:title>
</cp:coreProperties>
</file>