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spacing w:before="0" w:after="0"/>
        <w:ind w:left="1049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  <w:br/>
        <w:t>до рішення виконавчого</w:t>
      </w:r>
    </w:p>
    <w:p>
      <w:pPr>
        <w:pStyle w:val="ShapkaDocumentu"/>
        <w:spacing w:before="0" w:after="0"/>
        <w:ind w:left="1049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тету від ____  №_____</w:t>
      </w:r>
    </w:p>
    <w:p>
      <w:pPr>
        <w:pStyle w:val="Style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ЛІК</w:t>
        <w:br/>
        <w:t xml:space="preserve"> спеціалізованих служб цивільного захисту Чорноморської міської ланки територіальної  </w:t>
        <w:br/>
        <w:t xml:space="preserve">підсистеми єдиної державної системи цивільного захисту Одеської області,                                                                                                                      що утворюються органами управління і суб’єктами господарювання   </w:t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85"/>
        <w:gridCol w:w="3940"/>
        <w:gridCol w:w="2946"/>
        <w:gridCol w:w="4635"/>
      </w:tblGrid>
      <w:tr>
        <w:trPr>
          <w:tblHeader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</w:t>
              <w:br/>
              <w:t>спеціалізованої служби цивільного захисту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и управління і суб’єкти господарювання, що входять до спеціалізованих служб цивільного захист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спеціалізованої служби цивільного захисту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ступники начальника спеціалізованої служби</w:t>
              <w:br/>
              <w:t>цивільного захисту</w:t>
            </w:r>
          </w:p>
        </w:tc>
      </w:tr>
      <w:tr>
        <w:trPr>
          <w:trHeight w:val="27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зована служба із захисту сільськогосподарських тварин і росли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Чорноморська міська лікарня ветеринарної медицин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Головний лікар </w:t>
            </w:r>
            <w:r>
              <w:rPr>
                <w:rFonts w:cs="Times New Roman" w:ascii="Times New Roman" w:hAnsi="Times New Roman"/>
              </w:rPr>
              <w:t>Чорноморської міської лікарні ветеринарної медицин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ступник головного лікаря </w:t>
            </w:r>
            <w:r>
              <w:rPr>
                <w:rFonts w:cs="Times New Roman" w:ascii="Times New Roman" w:hAnsi="Times New Roman"/>
              </w:rPr>
              <w:t>Чорноморської міської лікарні ветеринарної медици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зована служба енергетик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П «Чорноморськтеплоенерго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иректор КП «Чорноморськтеплоене-рго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інженер КП «Чорноморськтеплоенерго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мунально-технічна спеціалізована служб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П «Міське управління житлово  – комунального господарства</w:t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-10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чальник КП «Міське управління житлово - комунального господарства»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Головний інженер КП «Міське управління житлово – комунального господарства»</w:t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Інженерна спеціалізована служба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втодор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иректор ТОВ «Автодор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інженер ТОВ « Автодор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зована служба торгівлі та харчува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правління економічного розвитку та торгівлі виконавчого комітету Чорноморської міської рад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управління економічного розвитку та торгівлі виконавчого комітету Чорноморської міської рад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торгівлі управління економічного розвитку та торгівлі виконавчого комітету Чорноморської міської рад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зована служба матеріального забезпече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правління економічного розвитку та торгівлі виконавчого комітету Чорноморської міської рад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економіки управління економічного розвитку та торгівлі виконавчого комітету Чорноморської міської рад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економіки управління економічного розвитку та торгівлі виконавчого комітету Чорноморської міської рад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едична спеціалізована служб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З «Іллічівська басейнова лікарня на водному транспорті» МОЗ Україн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У «Лабораторний центр МОЗ України на ВТ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Головний лікар ДЗ «Іллічівська басейнова лікарня на водному транспорті» МОЗ Україн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иректор ДУ «Лабораторний центр МОЗ України на ВТ»</w:t>
            </w:r>
          </w:p>
        </w:tc>
      </w:tr>
      <w:tr>
        <w:trPr>
          <w:trHeight w:val="22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зована служба транспортного забезпече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ВАТ «Іллічівськавтотранс – 15121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иректор ВАТ «Іллічівськавтотранс 15121»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ступник директора ВАТ «Іллічівськавтотранс 15121»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зована служба зв’язку і оповіще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діл взаємодії з правоохоронними органами, органами ДСНС, оборонної роботи, запобігання та протидії корупції виконавчого комітету Чорноморської міської ради 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Лінійна дільниця №13 м. Чорноморськ Одеської філії ПАТ «Укртелеком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взаємодії з правоохоронними органами, органами ДСНС, оборонної роботи, запобігання та протидії корупції Чорноморської міської ради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чальник лінійної дільниці № 13 м. Чорноморськ </w:t>
            </w:r>
            <w:r>
              <w:rPr>
                <w:rFonts w:cs="Times New Roman" w:ascii="Times New Roman" w:hAnsi="Times New Roman"/>
              </w:rPr>
              <w:t>Одеської філії ПАТ «Укртелеком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зована служба охорони громадського порядку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орноморське відділення Овідіопольського відділу ГУНП в Одеської област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ення Овідіопольського відділу ГУНП в Одеської області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ступник начальника відділення Овідіопольського відділу ГУНП в Одеській обла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типожежна спеціалізована служба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орноморський відділ ГУ ДСНС України в Одеській області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>Начальник Чорноморського міського відділу ГУ ДСНС України в Одеській області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>Заступник начальника Чорноморського міського відділу ГУ ДСНС України в Одеській області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Технічна спеціалізована служб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правління економічного розвитку та торгівлі виконавчого комітету Чорноморської міської рад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економіки управління економічного розвитку та торгівлі виконавчого комітету Чорноморської міської рад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 відділу економіки управління економічного розвитку та торгівлі виконавчого комітету Чорноморської міської ради</w:t>
            </w:r>
          </w:p>
        </w:tc>
      </w:tr>
    </w:tbl>
    <w:p>
      <w:pPr>
        <w:pStyle w:val="Heading3"/>
        <w:numPr>
          <w:ilvl w:val="0"/>
          <w:numId w:val="0"/>
        </w:numPr>
        <w:spacing w:before="48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Керуючий справами                                                                                                                                                  І.А. Лубковський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1134" w:top="1437" w:footer="0" w:bottom="14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Antiqua;Arial Narrow" w:hAnsi="Antiqua;Arial Narrow" w:cs="Antiqua;Arial Narrow"/>
      <w:b/>
      <w:i/>
      <w:sz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Arial Unicode M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6:00Z</dcterms:created>
  <dc:creator>1-1</dc:creator>
  <dc:description/>
  <cp:keywords/>
  <dc:language>en-US</dc:language>
  <cp:lastModifiedBy>Николай</cp:lastModifiedBy>
  <cp:lastPrinted>2017-02-24T09:59:00Z</cp:lastPrinted>
  <dcterms:modified xsi:type="dcterms:W3CDTF">2017-02-24T08:01:00Z</dcterms:modified>
  <cp:revision>20</cp:revision>
  <dc:subject/>
  <dc:title>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