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</w:t>
      </w:r>
      <w:r>
        <w:rPr>
          <w:lang w:val="uk-UA"/>
        </w:rPr>
        <w:t xml:space="preserve"> прийом громадян на квартирний облік</w:t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>Розглянувши заяву гр. Самура І.С. з проханням щодо прийняття її на квартирний облік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, що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 Самура Ірина Сергіївна є студенткою 5 курсу денного відділення Одеського національного політехнічного університету і до закінчення навчання, яке планується 9 червня 2017 року, мешкає у гуртожитку університету для студентів. Самура І.С.  має правовий статус дитини, позбавленої батьківського піклування, і  до відправлення її до школи-інтернату проживала з матір</w:t>
      </w:r>
      <w:r>
        <w:rPr/>
        <w:t>’</w:t>
      </w:r>
      <w:r>
        <w:rPr>
          <w:lang w:val="uk-UA"/>
        </w:rPr>
        <w:t xml:space="preserve">ю  в самовільній будівлі по вул. Степовій, 65 у селищі Олександрівка м. Чорноморська, яке не відповідає технічним нормам, і відповідно до вимог підпунктів 2 пункту 13 «Правил…»  потребує поліпшення житлових умов як  мешканка приміщення, яке не відповідає технічним нормам, з правом позачергового отримання житла як особа, яка у дитинстві була позбавлена батьківського піклування, відповідно до пункту 4 статті 46 Житлового Кодексу України.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Враховуючи викладене, на підставі  пунктів 13,15,18,46 «Правил обліку громадян, які потребують поліпшення житлових умов, і надання їм жилих приміщень», пункту 4 статті 46 Житлового Кодексу України, керуючись статтями 30, 52 Закону України   «Про місцеве самоврядування в Україні»,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firstLine="708"/>
        <w:rPr/>
      </w:pPr>
      <w:r>
        <w:rPr/>
        <w:t>виконавчий комітет Чорноморської міської ради  Одеської області вирішив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>
          <w:lang w:val="ru-RU"/>
        </w:rPr>
        <w:t xml:space="preserve">1. </w:t>
      </w:r>
      <w:r>
        <w:rPr/>
        <w:t>Прийняти  на квартирний облік Самура Ірину Сергіївну  з правом позачергового отримання житла як особу, яка у дитинстві була позбавлена батьківського піклування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2. Контроль за виконанням даного рішення покласти на заступника міського голови Биченка С.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/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43:00Z</dcterms:created>
  <dc:creator>1</dc:creator>
  <dc:description/>
  <cp:keywords/>
  <dc:language>en-US</dc:language>
  <cp:lastModifiedBy>User</cp:lastModifiedBy>
  <cp:lastPrinted>2017-02-21T14:18:00Z</cp:lastPrinted>
  <dcterms:modified xsi:type="dcterms:W3CDTF">2017-02-21T12:18:00Z</dcterms:modified>
  <cp:revision>1149</cp:revision>
  <dc:subject/>
  <dc:title>Про прийом громадян на квартирний облік</dc:title>
</cp:coreProperties>
</file>