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283" w:hanging="0"/>
        <w:rPr/>
      </w:pPr>
      <w:r>
        <w:rPr/>
        <w:t>Про присвоєння адреси частині житлового будинку, що розташований по _ в м.Чорноморську Одеської області, власником якої є 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 виконавчих органів Чорноморської міської ради 29.03.2017 року вх.№ 2413-Л  надійшло клопотання гр. _  про  присвоєння адреси частині житлового будинку, що розташований  по _ в м.Чорноморську Одеської області.           </w:t>
      </w:r>
    </w:p>
    <w:p>
      <w:pPr>
        <w:pStyle w:val="Normal"/>
        <w:ind w:right="-4678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>Враховуючи  довідку  комунального підприємства “Бюро технічної інвентаризації” Чорноморської міської ради Одеської області від  22.03.2017 року  № 301 та  керуючись статтями  37, 52 Закону України “Про місцеве самоврядування в Україні”,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Частині житлового будинку, що розташований по _, в м. Чорноморську Одеської області,  власником яких є _,  присвоїти адресу: Одеська область, м.Чорноморськ,  _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hanging="0"/>
        <w:rPr/>
      </w:pPr>
      <w:r>
        <w:rPr>
          <w:szCs w:val="24"/>
        </w:rPr>
        <w:t xml:space="preserve">          </w:t>
      </w:r>
      <w:r>
        <w:rPr>
          <w:szCs w:val="24"/>
        </w:rPr>
        <w:t>2.  Управлінню  архітектури  та  містобудування Чорноморської  міської</w:t>
      </w:r>
      <w:r>
        <w:rPr/>
        <w:t xml:space="preserve">  ради  видати Довідку про присвоєння адреси.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480" w:after="2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21:00Z</dcterms:created>
  <dc:creator>ПОЛЬЗОВАТЕЛЬ</dc:creator>
  <dc:description/>
  <cp:keywords/>
  <dc:language>en-US</dc:language>
  <cp:lastModifiedBy>LiderHawk</cp:lastModifiedBy>
  <cp:lastPrinted>2017-03-30T15:19:00Z</cp:lastPrinted>
  <dcterms:modified xsi:type="dcterms:W3CDTF">2017-04-12T15:53:00Z</dcterms:modified>
  <cp:revision>5</cp:revision>
  <dc:subject/>
  <dc:title>                                           </dc:title>
</cp:coreProperties>
</file>