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>Про присвоєння  адреси земельній ділянці площею 0,090 га (кадастровий номер 5110800000:05:013:0024), що розташована на непарній стороні _  м. Чорноморська Одеської області (стара адреса: Одеська область, м.Чорноморськ, _), власником якої є _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Чорноморської міської ради Одеської області 22.02.2017 року вх.№ 5560-П надійшло  клопотання гр. </w:t>
      </w:r>
      <w:r>
        <w:rPr/>
        <w:t xml:space="preserve">_  </w:t>
      </w:r>
      <w:r>
        <w:rPr>
          <w:szCs w:val="24"/>
        </w:rPr>
        <w:t xml:space="preserve">про присвоєння  адреси </w:t>
      </w:r>
      <w:r>
        <w:rPr/>
        <w:t xml:space="preserve">земельній ділянці площею 0,090 га (кадастровий номер 5110800000:05:013:0024), що розташована на непарній стороні _  м. Чорноморська Одеської області (стара адреса: Одеська область, м.Чорноморськ, _).     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 міської ради Одеської області, затвердженого </w:t>
      </w:r>
      <w:r>
        <w:rPr>
          <w:szCs w:val="24"/>
        </w:rPr>
        <w:t>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/>
        <w:t xml:space="preserve">Враховуючи довідку комунального підприємства “Бюро технічної інвентаризації” Чорноморської міської ради Одеської області від  20.02.2017 року  № 174 та керуючись </w:t>
      </w:r>
      <w:r>
        <w:rPr>
          <w:szCs w:val="24"/>
        </w:rPr>
        <w:t xml:space="preserve">Порядком ведення словників Державного реєстру речових прав на нерухоме майно, затверджений  наказом  Міністерства   юстиції  України  від  06.07.2012 року № 1014/5, п. 5 розділу II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статтями 79, 136 Земельного кодексу України, </w:t>
      </w:r>
      <w:r>
        <w:rPr/>
        <w:t xml:space="preserve"> статтями  37, 52 Закону України “Про місцеве самоврядування в Україні”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  <w:r>
        <w:rPr>
          <w:lang w:val="uk-UA"/>
        </w:rPr>
        <w:t xml:space="preserve">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</w:p>
    <w:p>
      <w:pPr>
        <w:pStyle w:val="2"/>
        <w:ind w:right="-4395" w:hanging="0"/>
        <w:rPr/>
      </w:pPr>
      <w:r>
        <w:rPr/>
        <w:t xml:space="preserve">          </w:t>
      </w:r>
      <w:r>
        <w:rPr/>
        <w:t>1. Земельній ділянці площею 0,090 га (кадастровий номер 5110800000:05:013:0024), що розташована  на непарній стороні _  м. Чорноморська Одеської області (стара адреса: Одеська область, м.Чорноморськ, _)</w:t>
      </w:r>
      <w:r>
        <w:rPr>
          <w:szCs w:val="24"/>
        </w:rPr>
        <w:t xml:space="preserve">,  </w:t>
      </w:r>
      <w:r>
        <w:rPr/>
        <w:t>власником якої є _</w:t>
      </w:r>
      <w:r>
        <w:rPr>
          <w:szCs w:val="24"/>
        </w:rPr>
        <w:t xml:space="preserve">,   </w:t>
      </w:r>
      <w:r>
        <w:rPr/>
        <w:t xml:space="preserve">присвоїти адресу: Одеська область, м.Чорноморськ, _.     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видати Довідку про присвоєння адреси.</w:t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 xml:space="preserve">В.Я. Хмельнюк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47:00Z</dcterms:created>
  <dc:creator>ПОЛЬЗОВАТЕЛЬ</dc:creator>
  <dc:description/>
  <cp:keywords/>
  <dc:language>en-US</dc:language>
  <cp:lastModifiedBy>Hawk</cp:lastModifiedBy>
  <cp:lastPrinted>2017-02-22T15:27:00Z</cp:lastPrinted>
  <dcterms:modified xsi:type="dcterms:W3CDTF">2017-02-22T14:40:00Z</dcterms:modified>
  <cp:revision>6</cp:revision>
  <dc:subject/>
  <dc:title>                                           </dc:title>
</cp:coreProperties>
</file>