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 адреси земельній ділянці площею 0,090 га (кадастровий номер 5110800000:05:013:0024), що розташована на непарній стороні _  м. Чорноморська Одеської області (стара адреса: Одеська область, м.Чорноморськ, _), власником якої є _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2.02.2017 року вх.№ 5560-П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90 га (кадастровий номер 5110800000:05:013:0024), що розташована на непарній стороні вул.Зеленої в  с.Малодолинському  м. Чорноморська Одеської області (стара адреса: Одеська область, м.Чорноморськ, _)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20.02.2017 року  № 174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90 га (кадастровий номер 5110800000:05:013:0024), що розташована  на непарній стороні вул. _  м. Чорноморська Одеської області (стара адреса: Одеська область, м.Чорноморськ, _)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7:00Z</dcterms:created>
  <dc:creator>ПОЛЬЗОВАТЕЛЬ</dc:creator>
  <dc:description/>
  <cp:keywords/>
  <dc:language>en-US</dc:language>
  <cp:lastModifiedBy>Hawk</cp:lastModifiedBy>
  <cp:lastPrinted>2017-02-22T15:27:00Z</cp:lastPrinted>
  <dcterms:modified xsi:type="dcterms:W3CDTF">2017-03-28T05:52:00Z</dcterms:modified>
  <cp:revision>5</cp:revision>
  <dc:subject/>
  <dc:title>                                           </dc:title>
</cp:coreProperties>
</file>