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</w:t>
      </w:r>
      <w:r>
        <w:rPr>
          <w:lang w:val="uk-UA"/>
        </w:rPr>
        <w:t xml:space="preserve"> </w:t>
      </w:r>
      <w:r>
        <w:rPr/>
        <w:t xml:space="preserve"> н</w:t>
      </w:r>
      <w:r>
        <w:rPr>
          <w:lang w:val="uk-UA"/>
        </w:rPr>
        <w:t>адання  житла  інвалідам  вій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-2  групи  в  гуртожитку  </w:t>
      </w:r>
      <w:r>
        <w:rPr/>
        <w:t>за</w:t>
      </w:r>
      <w:r>
        <w:rPr>
          <w:lang w:val="uk-UA"/>
        </w:rPr>
        <w:t xml:space="preserve"> </w:t>
      </w:r>
      <w:r>
        <w:rPr/>
        <w:t xml:space="preserve"> адресою: </w:t>
      </w:r>
    </w:p>
    <w:p>
      <w:pPr>
        <w:pStyle w:val="Normal"/>
        <w:rPr>
          <w:lang w:val="uk-UA"/>
        </w:rPr>
      </w:pPr>
      <w:r>
        <w:rPr/>
        <w:t xml:space="preserve">Одеська </w:t>
      </w:r>
      <w:r>
        <w:rPr>
          <w:lang w:val="uk-UA"/>
        </w:rPr>
        <w:t xml:space="preserve">  </w:t>
      </w:r>
      <w:r>
        <w:rPr/>
        <w:t>область, м</w:t>
      </w:r>
      <w:r>
        <w:rPr>
          <w:lang w:val="uk-UA"/>
        </w:rPr>
        <w:t xml:space="preserve">істо </w:t>
      </w:r>
      <w:r>
        <w:rPr/>
        <w:t xml:space="preserve">Чорноморськ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. </w:t>
      </w:r>
      <w:r>
        <w:rPr/>
        <w:t xml:space="preserve">Малодолинське, вул. Зелена, буд. 2-Б </w:t>
      </w:r>
    </w:p>
    <w:p>
      <w:pPr>
        <w:pStyle w:val="TextBody"/>
        <w:ind w:firstLine="708"/>
        <w:rPr/>
      </w:pPr>
      <w:r>
        <w:rPr/>
        <w:tab/>
      </w:r>
    </w:p>
    <w:p>
      <w:pPr>
        <w:pStyle w:val="TextBody"/>
        <w:ind w:firstLine="708"/>
        <w:rPr/>
      </w:pPr>
      <w:r>
        <w:rPr/>
        <w:t>Рішенням Чорноморської міської ради Одеської області від 06.09.2016 року            № 143 – VII затверджено «Порядок надання житлової площі в гуртожитку комунальної власності територіальної громади м. Чорноморська, розташованого за адресою: Одеська область, м. Чорноморськ, с. Малодолинське, вул. Зелена, 2-Б».</w:t>
      </w:r>
    </w:p>
    <w:p>
      <w:pPr>
        <w:pStyle w:val="TextBody"/>
        <w:ind w:firstLine="708"/>
        <w:rPr/>
      </w:pPr>
      <w:r>
        <w:rPr/>
        <w:t>Підставою для підготовки рішення виконавчого комітету Чорноморської міської ради Одеської області про надання квартир в гуртожитку є висновок Комісії з питань надання житлової площі в гуртожитку комунальної власності територіальної громади        м. Чорноморська.</w:t>
      </w:r>
    </w:p>
    <w:p>
      <w:pPr>
        <w:pStyle w:val="TextBody"/>
        <w:ind w:firstLine="708"/>
        <w:rPr/>
      </w:pPr>
      <w:r>
        <w:rPr/>
        <w:t>Висновком комісії (протокол № 2 від 15.09.2016 року) встановлено, що 2 квартири надаються відповідно до підпункту 3.3 пункту 3 Порядку надання житлової площі в гуртожитку, затвердженого вказаним рішенням Чорноморської міської ради, інвалідам війни 1-2 групи, захворювання яких пов’язане з пораненням при виконанні інтернаціональних обов’язків , які перебувають на квартирному обліку і потребують поліпшення житлових умов згідно з часом прийняття їх на облік:</w:t>
      </w:r>
    </w:p>
    <w:p>
      <w:pPr>
        <w:pStyle w:val="TextBody"/>
        <w:rPr/>
      </w:pPr>
      <w:r>
        <w:rPr/>
        <w:t xml:space="preserve">- Чернюку О.О. на склад сім’ї із 2 осіб, перебуває на обліку з 18.02.1993 року; </w:t>
      </w:r>
    </w:p>
    <w:p>
      <w:pPr>
        <w:pStyle w:val="TextBody"/>
        <w:rPr/>
      </w:pPr>
      <w:r>
        <w:rPr/>
        <w:t>-  Кошовому О.В. на склад сім’ї із 2 осіб, перебуває на обліку з 29.05.2008 року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ідповідно до вимог пункту 56 «Правил обліку громадян, які потребують   поліпшення   житлових умов, і надання їм жилих приміщень» проведена  перевірка щодо збереження у  громадян потреби у поліпшенні житлових умов.   </w:t>
      </w:r>
    </w:p>
    <w:p>
      <w:pPr>
        <w:pStyle w:val="TextBody"/>
        <w:ind w:firstLine="708"/>
        <w:rPr/>
      </w:pPr>
      <w:r>
        <w:rPr/>
        <w:t>Житло  надається  без дотримання норм середньої забезпеченості громадян жилою площею відповідно до вимог статті 54 «Правил обліку громадян, які потребують поліпшення житлових умов, і надання їм жилих приміщень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раховуючи викладене, на виконання рішення Чорноморської міської ради Одеської області від 06.09.2016 року № 143 – VII «Про врегулювання питань щодо надання житлової площі в гуртожитку комунальної власності територіальної громади міста Чорноморська, розташованого за адресою: Одеська область, м. Чорноморськ,            с. Малодолинське,  вул. Зелена, 2-Б», на підставі  пунктів  54, 55, 56  « Правил   обліку громадян, які   потребують   поліпшення   житлових умов, і надання їм жилих приміщень», висновку громадської комісії з житлових питань при виконкомі Чорноморської міської ради від 05.10.2016 року (протокол № 11), керуючись   статтями   30, 52  Закону України « Про місцеве самоврядування в Україні»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Надати  2 квартири у гуртожитку по вул. Зеленій, буд. № 2-Б у селі Малодолинське  м. Чорноморська для тимчасового поліпшення житлових умов інвалідам війни 1 і 2 групи, захворювання яких пов’язане з пораненням при виконанні інтернаціональних обов’язків, і видати ордери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- Чернюку Олегу Олександровичу - однокімнатну квартиру № 29 загальною площею 39,5 кв.м, жилою площею 26,3 кв.м на склад сім’ї із 2 осіб (він, дружина Чернюк О.В.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- Кошовому Олександру Васильовичу - однокімнатну квартиру  </w:t>
      </w:r>
      <w:r>
        <w:rPr/>
        <w:t xml:space="preserve">№ 30 </w:t>
      </w:r>
      <w:r>
        <w:rPr>
          <w:lang w:val="uk-UA"/>
        </w:rPr>
        <w:t>загальною площею 39.3 кв.м, жилою площею  26.4 кв.м на склад сім’ї із 2 осіб (він, дружина Гедікова Н.П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/>
        <w:t>2. Контроль за виконанням даного рішення покласти на заступника міського голови Биченка С.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2:00Z</dcterms:created>
  <dc:creator>1</dc:creator>
  <dc:description/>
  <cp:keywords/>
  <dc:language>en-US</dc:language>
  <cp:lastModifiedBy>Temna</cp:lastModifiedBy>
  <cp:lastPrinted>2016-09-13T13:43:00Z</cp:lastPrinted>
  <dcterms:modified xsi:type="dcterms:W3CDTF">2017-02-13T08:35:00Z</dcterms:modified>
  <cp:revision>48</cp:revision>
  <dc:subject/>
  <dc:title>Про надання громадянам житла</dc:title>
</cp:coreProperties>
</file>