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66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53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фізичній особі-підприємцю Явтушенко Т.А. у встановленні нормативної грошової оцінки земельної ділянки                  площею 0,1380 га з коефіцієнтом функціонального використання 0,5 за адресою: Одеська область, м. Чорноморськ,                     сел. Олександрівка, вул. Перемоги, 9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3 лютого 2017 року до Чорноморської міської ради Одеської області надійшло клопотання фізичної особи-підприємця Явтушенко Т.А. про встановлення нормативної грошової оцінки земельної ділянки площею 0,1380 га для розташування станції технічного обслуговування автомобілів за адресою: Одеська область, м. Чорноморськ,                                сел. Олександрівка, вул. Перемоги, 91 з коефіцієнтом функціонального використання 0,5 (землі, зайняті поточним будівництвом та відведені під майбутнє будівництво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озвіл на виконання будівельних робіт видано інспекцією державного архітектурно-будівельного контролю в Одеської області від 22.04.2010 року № 291. Строк дії дозволу:                 до 01.05.2011 рок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рішенням Чорноморської міської ради Одеської області                                    від 07.12.2012 року № 25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"Порядку встановлення коефіцієнту функціонального використання 0,5 при розрахунку нормативної грошової оцінки земельних ділянок, які перебувають на стадії будівництва або відведені під майбутнє будівництво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закінченням строку дії дозволу на виконання будівельних робіт, на підставі статті 12 Земельного кодексу України, статті 26 Закону України “Про місцеве самоврядування 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  <w:tab/>
        <w:t>Відмовити у встановленні нормативної грошової оцінки земельної ділянки площею 0,1380 га (кадастровий номер 5110800000:03:001:0160), яка перебуває в оренді у фізичної особи-підприємця Явтушенко Тетяни Анатоліївни для розташування станції технічного обслуговування автомобілів за адресою: Одеська область, м. Чорноморськ,                                сел. Олександрівка, вул. Перемоги, 91 з коефіцієнтом функціонального використання 0,5 (землі, зайняті поточним будівництвом та відведені під майбутнє будівництво) на бюджетний період терміном до 31.12.2017 року у зв’язку з закінченням строку дії дозволу на виконання будівельних робіт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ind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  <w:tab/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 xml:space="preserve">        В.Я.Хмельнюк</w:t>
      </w:r>
    </w:p>
    <w:sectPr>
      <w:type w:val="nextPage"/>
      <w:pgSz w:w="11906" w:h="16838"/>
      <w:pgMar w:left="1560" w:right="710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8:00Z</dcterms:created>
  <dc:creator>Irina</dc:creator>
  <dc:description/>
  <cp:keywords/>
  <dc:language>en-US</dc:language>
  <cp:lastModifiedBy>Oksana</cp:lastModifiedBy>
  <cp:lastPrinted>2016-11-25T19:08:00Z</cp:lastPrinted>
  <dcterms:modified xsi:type="dcterms:W3CDTF">2017-04-13T08:45:00Z</dcterms:modified>
  <cp:revision>5</cp:revision>
  <dc:subject/>
  <dc:title> </dc:title>
</cp:coreProperties>
</file>