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дислокацій утримання вулич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рожньої    мережі,     зовнішнього      освітлення, </w:t>
      </w:r>
    </w:p>
    <w:p>
      <w:pPr>
        <w:pStyle w:val="Normal"/>
        <w:rPr>
          <w:lang w:val="uk-UA"/>
        </w:rPr>
      </w:pPr>
      <w:r>
        <w:rPr>
          <w:lang w:val="uk-UA"/>
        </w:rPr>
        <w:t>зеленої  зони, територій  загального користування</w:t>
      </w:r>
    </w:p>
    <w:p>
      <w:pPr>
        <w:pStyle w:val="Normal"/>
        <w:rPr>
          <w:lang w:val="uk-UA"/>
        </w:rPr>
      </w:pPr>
      <w:r>
        <w:rPr>
          <w:lang w:val="uk-UA"/>
        </w:rPr>
        <w:t>на 2017-2018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утримання об’єктів комунальної власності на території Чорноморської територіальної громади у належному санітарно-технічному стані, відповідно до Закону України “Про благоустрій населених пунктів”, Правил благоустрою, санітарного утримання територій, забезпечення чистоти і порядку в межах Чорноморської територіальної громади, затверджених рішенням Чорноморської міської ради від 20.07.2006р. №54-</w:t>
      </w:r>
      <w:r>
        <w:rPr>
          <w:lang w:val="en-US"/>
        </w:rPr>
        <w:t>V</w:t>
      </w:r>
      <w:r>
        <w:rPr>
          <w:lang w:val="uk-UA"/>
        </w:rPr>
        <w:t xml:space="preserve">, та керуючись ст.30 Закону України “Про місцеве самоврядування в Україні”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1. Затвердити дислокацію утримання вулично-дорожньої мережі, </w:t>
        <w:tab/>
        <w:t>дислокацію утримання зовнішнього освітлення, дислокацію утримання зеленої зони, дислокацію утримання території загального користування на 2017-2018 роки (додатки 1-4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заступника міського голови Пічахчі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         В.Я.  Хмель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міського голови                                                                        Л.В. Пічахч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                                                                                  </w:t>
      </w:r>
      <w:r>
        <w:rPr>
          <w:lang w:val="en-US"/>
        </w:rPr>
        <w:t>І. 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. юридичним відділом                                                                         Д.В. 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. загальним відділом                                                                             І.В. Тем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. ВКГБ                                                                                                        О. В. Кілар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виконком   -   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КГБ   -   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УЖКГ – 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КП «Зеленгосп» - 1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0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26:00Z</dcterms:created>
  <dc:creator>Dmitry</dc:creator>
  <dc:description/>
  <cp:keywords/>
  <dc:language>en-US</dc:language>
  <cp:lastModifiedBy>user</cp:lastModifiedBy>
  <cp:lastPrinted>2017-02-21T11:26:00Z</cp:lastPrinted>
  <dcterms:modified xsi:type="dcterms:W3CDTF">2017-02-22T08:25:00Z</dcterms:modified>
  <cp:revision>3</cp:revision>
  <dc:subject/>
  <dc:title>о затвердженні Правил благоустрою,</dc:title>
</cp:coreProperties>
</file>