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42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44 га фізичній особі-підприємцю Виставній Ж.Г. за адресою: Одеська область,            м. Чорноморськ, вул. 1 Травня, 7-Б/146-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30 січня 2017 року до Чорноморської міської ради Одеської області надійшла заява фізичної особи-підприємця Виставної Ж.Г. про поновлення договору оренди землі площею 0,0044 га під існуючим кафе та магазином-кондитерською за адресою: Одеська область, м. Чорноморськ, вул. 1 Травня, 7-Б/146-Н строком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11 червня 2012 року № 511080004000329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Виставній Жанні Георгіївні договір оренди землі площею 0,0044 га (кадастровий номер 5110800000:02:010:0044) під існуючим кафе та магазином-кондитерською за адресою: Одеська область, м. Чорноморськ,                       вул. 1 Травня, 7-Б/146-Н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Виставній Жанні Георгіїв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Виставною Ж.Г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, укладений між Чорноморською міською радою Одеської області та фізичною особою-підприємцем Виставною Ж.Г.                                             від 11 червня 2012 року № 511080004000329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за адресою: Одеська область, м. Чорноморськ, вул. 1 Травня, 7-Б/146-Н за договором оренди землі, укладеним 21 березня 2012 року та зареєстрованим у відділі Держкомзему у місті Іллічівськ Одеської області від 11 червня 2012 року № 511080004000329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42:00Z</dcterms:created>
  <dc:creator>Irina</dc:creator>
  <dc:description/>
  <cp:keywords/>
  <dc:language>en-US</dc:language>
  <cp:lastModifiedBy>Oksana</cp:lastModifiedBy>
  <cp:lastPrinted>2017-01-27T10:45:00Z</cp:lastPrinted>
  <dcterms:modified xsi:type="dcterms:W3CDTF">2017-04-13T08:26:00Z</dcterms:modified>
  <cp:revision>5</cp:revision>
  <dc:subject/>
  <dc:title> </dc:title>
</cp:coreProperties>
</file>