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59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унчаку В.В. у задоволенні клопотання про надання дозволу на відведення земельної ділянки площею 0,10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унчака В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виділення земельної ділянки на території Чорноморської міської ради Одеської області для будівництва житлового будинку площею 0,10 г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Гунчак В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земельну ділянку без конкретизації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Гунчаку Віктору Володимировичу у задоволенні клопотання про надання дозволу на відведення земельної ділянки площею 0,10 га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Гунчаку Віктору Володими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5:00Z</dcterms:created>
  <dc:creator>EW/LN/CB</dc:creator>
  <dc:description/>
  <cp:keywords>Ethan</cp:keywords>
  <dc:language>en-US</dc:language>
  <cp:lastModifiedBy>Oksana</cp:lastModifiedBy>
  <cp:lastPrinted>2017-01-27T08:39:00Z</cp:lastPrinted>
  <dcterms:modified xsi:type="dcterms:W3CDTF">2017-04-13T08:43:00Z</dcterms:modified>
  <cp:revision>3</cp:revision>
  <dc:subject/>
  <dc:title>Ethan Frome</dc:title>
</cp:coreProperties>
</file>