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скасування рішення виконавчого 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рноморської міської ради від 14.02.2017рок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43 "Про створення   погоджувальної 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осовно  виключення  із  генерального  план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та Чорноморськ Одеської області  об'єкту з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ресою:   вул.   Пляжна,  7,   м.  Чорноморськ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ської  області"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Згідно з </w:t>
      </w:r>
      <w:r>
        <w:rPr>
          <w:bCs/>
          <w:sz w:val="24"/>
          <w:szCs w:val="24"/>
          <w:lang w:val="uk-UA"/>
        </w:rPr>
        <w:t xml:space="preserve">рішенням виконкому Чорноморської міської ради Одеської області від 06.12.2016 р.№ 464 в період з 20 грудня 2016 року по 20 січня 2017 року пройшли громадські слухання. До управління архітектури та містобудування Чорноморської міської ради надійшли  підписані громадянами пропозиції </w:t>
      </w:r>
      <w:r>
        <w:rPr>
          <w:sz w:val="24"/>
          <w:szCs w:val="24"/>
          <w:lang w:val="uk-UA"/>
        </w:rPr>
        <w:t>стосовно   виключення    із   генерального плану міста Чорноморськ Одеської області об'єкту за адресою: вул. Пляжна, 7, м. Чорноморськ  Одеської  області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Так як </w:t>
      </w:r>
      <w:r>
        <w:rPr>
          <w:bCs/>
          <w:sz w:val="24"/>
          <w:szCs w:val="24"/>
          <w:lang w:val="uk-UA"/>
        </w:rPr>
        <w:t>всі надані та зареєстровані пропозиції  пропонують виключити з генплану міста Чорноморська Одеської області об'єкт за адресою: вул. Пляжна, 7,                         м. Чорноморська Одеської області, пропозицій з іншою думкою не надійшло, отже, спірних питань немає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Згідно з ст.21 Закону України "Про регулювання містобудівної діяльності" та Постановою Кабінету Міністрів України від 25 травня 2011 р. № 555 "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", керуючись статтею 26 Закону України "Про місцеве самоврядування в Україні", </w:t>
      </w:r>
    </w:p>
    <w:p>
      <w:pPr>
        <w:pStyle w:val="Normal"/>
        <w:tabs>
          <w:tab w:val="clear" w:pos="708"/>
          <w:tab w:val="left" w:pos="567" w:leader="none"/>
        </w:tabs>
        <w:ind w:right="-1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20" w:before="0" w:after="13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 вирішив:</w:t>
      </w:r>
    </w:p>
    <w:p>
      <w:pPr>
        <w:pStyle w:val="22"/>
        <w:shd w:fill="auto" w:val="clear"/>
        <w:spacing w:lineRule="exact" w:line="220" w:before="0" w:after="13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. Рішення виконавчого комітету Чорноморської міської ради від 14.02.2017 року № 43 "Про створення   погоджувальної  комісії стосовно  виключення  із  генерального  плану міста Чорноморськ Одеської області  об'єкту за адресою:   вул.   Пляжна,  7,   м.  Чорноморськ,  Одеської  області", вважати таким, що втратило чинніст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Контроль за виконанням рішення  покласти на заступника міського голови Биченка С.Я.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 голова                                                                                      В.Я.Хмельнюк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 xml:space="preserve">              С.Я. Биченко</w:t>
      </w:r>
    </w:p>
    <w:p>
      <w:pPr>
        <w:pStyle w:val="22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>Ю.Ю.Крук</w:t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Л.В.Пічахчі</w:t>
      </w:r>
    </w:p>
    <w:p>
      <w:pPr>
        <w:pStyle w:val="Normal"/>
        <w:tabs>
          <w:tab w:val="clear" w:pos="708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Керуючий справами</w:t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І. </w:t>
      </w:r>
      <w:r>
        <w:rPr>
          <w:sz w:val="24"/>
          <w:szCs w:val="24"/>
        </w:rPr>
        <w:t>А.Лубковський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державної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єстрації прав та правового</w:t>
      </w:r>
    </w:p>
    <w:p>
      <w:pPr>
        <w:pStyle w:val="22"/>
        <w:shd w:fill="auto" w:val="clear"/>
        <w:tabs>
          <w:tab w:val="clear" w:pos="708"/>
          <w:tab w:val="left" w:pos="628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</w:t>
        <w:tab/>
        <w:t>Д.В. Скрипниченко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загального відділу                                                                 І. В.Темна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ець:</w:t>
      </w:r>
    </w:p>
    <w:p>
      <w:pPr>
        <w:pStyle w:val="22"/>
        <w:shd w:fill="auto" w:val="clear"/>
        <w:tabs>
          <w:tab w:val="clear" w:pos="708"/>
          <w:tab w:val="left" w:pos="6237" w:leader="none"/>
        </w:tabs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архітектури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містобудування </w:t>
        <w:tab/>
        <w:t xml:space="preserve"> С.Є. Протопопо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силк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конком                                  – 2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В ТРК «ІТ-3» </w:t>
        <w:tab/>
        <w:t>-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азета «Чорноморський маяк» - 1 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41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_"/>
    <w:basedOn w:val="Style12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960"/>
    </w:pPr>
    <w:rPr>
      <w:rFonts w:ascii="Sylfaen" w:hAnsi="Sylfaen" w:eastAsia="Sylfaen" w:cs="Sylfae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7:00Z</dcterms:created>
  <dc:creator>X</dc:creator>
  <dc:description/>
  <cp:keywords/>
  <dc:language>en-US</dc:language>
  <cp:lastModifiedBy>Temna</cp:lastModifiedBy>
  <cp:lastPrinted>2017-02-22T15:05:00Z</cp:lastPrinted>
  <dcterms:modified xsi:type="dcterms:W3CDTF">2017-02-24T12:27:00Z</dcterms:modified>
  <cp:revision>15</cp:revision>
  <dc:subject/>
  <dc:title>сссссс</dc:title>
</cp:coreProperties>
</file>