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Про затвердження складу комісії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з питань  захисту прав дитини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  <w:t xml:space="preserve">У відповідності до ст.ст.26,38,52 Закону України «Про місцеве самоврядування в Україні», Постанови Кабінету Міністрів  України «Питання діяльності органів опіки і піклування, пов’язаної із захистом прав дитини» від 24.09.2008 року № 866, Положення про комісію з питань захисту прав дитини при виконавчому комітеті Чорноморської міської ради, затвердженої рішенням виконавчого комітету Чорноморської міської ради від 28.07.2016 року за № 286,  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uk-UA"/>
        </w:rPr>
        <w:t>виконавчий комітет Чорноморської міської ради Одеської області вирішив:</w:t>
      </w:r>
    </w:p>
    <w:p>
      <w:pPr>
        <w:pStyle w:val="Normal"/>
        <w:spacing w:lineRule="auto" w:line="276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1.Затвердити склад  комісії з питань  захисту прав дитини при виконавчому комітеті Чорноморської міської ради у складі: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Голова комісії –  Лубковський І.А., керуючий справами виконкому;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Секретар –   Коломієць О.О.,   головний спеціаліст служби у справах дітей виконавчого комітету Чорноморської міської ради.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/>
      </w:pPr>
      <w:r>
        <w:rPr>
          <w:lang w:val="uk-UA"/>
        </w:rPr>
        <w:t>Члени комісії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uk-UA"/>
        </w:rPr>
      </w:pPr>
      <w:r>
        <w:rPr>
          <w:lang w:val="uk-UA"/>
        </w:rPr>
        <w:t>Гудкова Л.Ю.  – начальник служби у справах дітей виконавчого комітету Чорноморської  міської рад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uk-UA"/>
        </w:rPr>
      </w:pPr>
      <w:r>
        <w:rPr>
          <w:lang w:val="uk-UA"/>
        </w:rPr>
        <w:t>Тувіченко О.Л. –  головний спеціаліст юридичного відділу управління державної реєстрації прав та правового забезпечення   виконавчого комітету Чорноморської міської ради Одеської області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uk-UA"/>
        </w:rPr>
        <w:t>Давкніс Н.О. -  директор  Чорноморського міського центру соціальних служб для сім’ї, дітей та молоді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uk-UA"/>
        </w:rPr>
      </w:pPr>
      <w:r>
        <w:rPr>
          <w:lang w:val="uk-UA"/>
        </w:rPr>
        <w:t>Цвяткова Л.І.  – заступник начальника сектору превенції патрульної поліції Чорноморського відділення поліції Овідіопольського відділу поліції Головного управління Національної поліції України в Одеській області 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uk-UA"/>
        </w:rPr>
        <w:t>Кушнір В.Г. – начальник відділу освіти Чорноморської міської рад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uk-UA"/>
        </w:rPr>
        <w:t>Лозан В.І. – заступник головного лікаря з дитинства і допомозі по пологам  ДЗ «Іллічівська Басейнова  лікарня на водному транспорті МОЗ України»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uk-UA"/>
        </w:rPr>
        <w:t>Фурсова С.П.  – начальник відділу у справах сім’ї, молоді і спорту Чорноморської міської рад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uk-UA"/>
        </w:rPr>
      </w:pPr>
      <w:r>
        <w:rPr>
          <w:lang w:val="uk-UA"/>
        </w:rPr>
        <w:t>Рижко І.Є. –  головний  спеціаліст управління соціальної політики Чорноморської міської ради.</w:t>
      </w:r>
    </w:p>
    <w:p>
      <w:pPr>
        <w:pStyle w:val="Normal"/>
        <w:spacing w:lineRule="auto" w:line="276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lang w:val="uk-UA"/>
        </w:rPr>
      </w:pPr>
      <w:r>
        <w:rPr>
          <w:lang w:val="uk-UA"/>
        </w:rPr>
        <w:t>2. Визнати таким, що втратило чинність, рішення виконавчого комітету Чорноморської міської ради від 28.05.2015 р. № 208 «Про затвердження складу комісії з питань захисту прав дитини».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ий голова                                                                                                  В.Я.Хмель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21:00Z</dcterms:created>
  <dc:creator>vysockayaei1510</dc:creator>
  <dc:description/>
  <cp:keywords/>
  <dc:language>en-US</dc:language>
  <cp:lastModifiedBy>gydkovalu1510</cp:lastModifiedBy>
  <cp:lastPrinted>2017-01-31T10:50:00Z</cp:lastPrinted>
  <dcterms:modified xsi:type="dcterms:W3CDTF">2017-01-31T10:45:00Z</dcterms:modified>
  <cp:revision>4</cp:revision>
  <dc:subject/>
  <dc:title/>
</cp:coreProperties>
</file>