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uk-UA"/>
        </w:rPr>
      </w:pPr>
      <w:r>
        <w:rPr>
          <w:rFonts w:eastAsia="Arial"/>
          <w:lang w:val="uk-UA"/>
        </w:rPr>
        <w:t xml:space="preserve"> </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52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договору оренди землі                         площею 0,0173 га Кириленко Н.В. за адресою: Одеська область, м. Чорноморськ,                              с. Малодолинське, вул. Едуарда Савінова, 3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9 березня 2017 року до Чорноморської міської ради Одеської області надійшла заява Кириленко Н.В. про поновлення договору оренди землі площею 0,0173 га для реконструкції існуючого кафе – бару під магазин та подальшої його експлуатації за адресою: Одеська область, м. Чорноморськ, с. Малодолинське, вул. Едуарда Савінова, 34 строком на 10 рок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а ділянка передана в оренду за договором оренди землі                                       від 14 січня 2014 року, номер запису про інше речове право 4459692                                    від 25.01.2014 року, реєстраційний номер об’єкту нерухомого майна 279700951108.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5 років,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851" w:leader="none"/>
        </w:tabs>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Кириленко Наталі Вікторівні договір оренди землі площею 0,0173 га (кадастровий номер 5110800000:05:002:0051) для реконструкції існуючого кафе – бару під магазин та подальшої його експлуатації за адресою: Одеська область, м. Чорноморськ,             с. Малодолинське, вул. Едуарда Савінова, 34 строком на 5 років.</w:t>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Кириленко Наталі Вікторівн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567"/>
        <w:jc w:val="both"/>
        <w:rPr/>
      </w:pPr>
      <w:r>
        <w:rPr>
          <w:rFonts w:cs="Times New Roman" w:ascii="Times New Roman" w:hAnsi="Times New Roman"/>
          <w:sz w:val="24"/>
          <w:szCs w:val="24"/>
          <w:lang w:val="uk-UA"/>
        </w:rPr>
        <w:t>2.3. Здійснити благоустрій прилеглої території та у подальшому утримувати її в належному стані.</w:t>
      </w:r>
    </w:p>
    <w:p>
      <w:pPr>
        <w:pStyle w:val="Normal"/>
        <w:tabs>
          <w:tab w:val="clear" w:pos="720"/>
          <w:tab w:val="left" w:pos="851" w:leader="none"/>
        </w:tabs>
        <w:ind w:right="1" w:firstLine="567"/>
        <w:jc w:val="both"/>
        <w:rPr/>
      </w:pPr>
      <w:r>
        <w:rPr>
          <w:rFonts w:cs="Times New Roman" w:ascii="Times New Roman" w:hAnsi="Times New Roman"/>
          <w:sz w:val="24"/>
          <w:szCs w:val="24"/>
          <w:lang w:val="uk-UA"/>
        </w:rPr>
        <w:t>3. У разі невиконання Кириленко Н.В. пункту 2 цього рішення Чорноморська міська рада Одеської області має право скасувати це рішення без відшкодування замовнику витрат, пов’язаних з розробкою землевпорядної документації.</w:t>
      </w:r>
    </w:p>
    <w:p>
      <w:pPr>
        <w:pStyle w:val="Normal"/>
        <w:numPr>
          <w:ilvl w:val="0"/>
          <w:numId w:val="3"/>
        </w:numPr>
        <w:tabs>
          <w:tab w:val="clear" w:pos="720"/>
          <w:tab w:val="left" w:pos="85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укладений між Чорноморською міською                радою Одеської області та Кириленко Н.В. від 14 січня 2014 року, номер запису про інше речове право 4459692 від 25.01.2014 року, реєстраційний номер об’єкту нерухомого майна 279700951108.</w:t>
      </w:r>
    </w:p>
    <w:p>
      <w:pPr>
        <w:pStyle w:val="Normal"/>
        <w:numPr>
          <w:ilvl w:val="0"/>
          <w:numId w:val="3"/>
        </w:numPr>
        <w:tabs>
          <w:tab w:val="clear" w:pos="720"/>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за адресою: Одеська область, м. Чорноморськ, с. Малодолинське, вул. Едуарда Савінова, 34 за договором оренди землі, укладеним 14 січня 2014 року, номер запису про інше речове право 4459692 від 25.01.2014 року, реєстраційний номер об’єкту нерухомого майна 279700951108.</w:t>
      </w:r>
    </w:p>
    <w:p>
      <w:pPr>
        <w:pStyle w:val="Normal"/>
        <w:tabs>
          <w:tab w:val="clear" w:pos="720"/>
          <w:tab w:val="left" w:pos="851"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20"/>
          <w:tab w:val="left" w:pos="851"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426" w:leader="none"/>
          <w:tab w:val="left" w:pos="567" w:leader="none"/>
          <w:tab w:val="left" w:pos="851" w:leader="none"/>
          <w:tab w:val="left" w:pos="1276"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left="851"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13:00Z</dcterms:created>
  <dc:creator>Irina</dc:creator>
  <dc:description/>
  <cp:keywords/>
  <dc:language>en-US</dc:language>
  <cp:lastModifiedBy>Oksana</cp:lastModifiedBy>
  <cp:lastPrinted>2017-01-27T10:45:00Z</cp:lastPrinted>
  <dcterms:modified xsi:type="dcterms:W3CDTF">2017-04-13T08:30:00Z</dcterms:modified>
  <cp:revision>4</cp:revision>
  <dc:subject/>
  <dc:title> </dc:title>
</cp:coreProperties>
</file>