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надання</w:t>
      </w:r>
      <w:r>
        <w:rPr>
          <w:rFonts w:cs="Times New Roman" w:ascii="Times New Roman" w:hAnsi="Times New Roman"/>
          <w:sz w:val="24"/>
          <w:szCs w:val="24"/>
        </w:rPr>
        <w:t xml:space="preserve">    </w:t>
      </w:r>
      <w:r>
        <w:rPr>
          <w:rFonts w:cs="Times New Roman" w:ascii="Times New Roman" w:hAnsi="Times New Roman"/>
          <w:sz w:val="24"/>
          <w:szCs w:val="24"/>
          <w:lang w:val="uk-UA"/>
        </w:rPr>
        <w:t>фізичним</w:t>
      </w:r>
      <w:r>
        <w:rPr>
          <w:rFonts w:cs="Times New Roman" w:ascii="Times New Roman" w:hAnsi="Times New Roman"/>
          <w:sz w:val="24"/>
          <w:szCs w:val="24"/>
        </w:rPr>
        <w:t xml:space="preserve">    особам    </w:t>
      </w:r>
      <w:r>
        <w:rPr>
          <w:rFonts w:cs="Times New Roman" w:ascii="Times New Roman" w:hAnsi="Times New Roman"/>
          <w:sz w:val="24"/>
          <w:szCs w:val="24"/>
          <w:lang w:val="uk-UA"/>
        </w:rPr>
        <w:t>дозволів</w:t>
      </w:r>
    </w:p>
    <w:p>
      <w:pPr>
        <w:pStyle w:val="Style15"/>
        <w:rPr/>
      </w:pPr>
      <w:r>
        <w:rPr>
          <w:rFonts w:cs="Times New Roman" w:ascii="Times New Roman" w:hAnsi="Times New Roman"/>
          <w:sz w:val="24"/>
          <w:szCs w:val="24"/>
        </w:rPr>
        <w:t xml:space="preserve">на  </w:t>
      </w:r>
      <w:r>
        <w:rPr>
          <w:rFonts w:cs="Times New Roman" w:ascii="Times New Roman" w:hAnsi="Times New Roman"/>
          <w:sz w:val="24"/>
          <w:szCs w:val="24"/>
          <w:lang w:val="uk-UA"/>
        </w:rPr>
        <w:t>вчинення</w:t>
      </w:r>
      <w:r>
        <w:rPr>
          <w:rFonts w:cs="Times New Roman" w:ascii="Times New Roman" w:hAnsi="Times New Roman"/>
          <w:sz w:val="24"/>
          <w:szCs w:val="24"/>
        </w:rPr>
        <w:t xml:space="preserve">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     </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Я. Хмельню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 xml:space="preserve">         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7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1.     Надати    дозвіл   на  вчинення правочину  –   дарування ½ частки квартири    №175 в будинку № 12 по вул. Олександрійській  в м. Чорноморську Одеської області, яка належить на праві власності  Васильєвій Марії Петрівні,   на їм я  співвласниці квартири Васильєвої Марії Петрівни  за умовою збереження права користування даною квартирою малолітньої Васильєвої Злати Петрівни, 02.06.2012 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Надати    дозвіл   на  вчинення правочину –   дарування ½ частки квартири № 75   в будинку № 21  по вул. Данченка   в м. Чорноморську Одеської області, яка належить на праві власності  Рибаковій Марії Єгорівні,    на їм</w:t>
      </w:r>
      <w:r>
        <w:rPr>
          <w:rFonts w:cs="Times New Roman" w:ascii="Times New Roman" w:hAnsi="Times New Roman"/>
          <w:color w:val="000000"/>
          <w:sz w:val="24"/>
          <w:szCs w:val="24"/>
          <w:lang w:eastAsia="uk-UA"/>
        </w:rPr>
        <w:t>’</w:t>
      </w:r>
      <w:r>
        <w:rPr>
          <w:rFonts w:cs="Times New Roman" w:ascii="Times New Roman" w:hAnsi="Times New Roman"/>
          <w:sz w:val="24"/>
          <w:szCs w:val="24"/>
          <w:lang w:val="uk-UA"/>
        </w:rPr>
        <w:t>я співвласниці квартири Юрах  Наталі Олександрівні за умовою збереження права користування даною квартирою малолітнього  Юраха Романа Васильовича, 22.11.2012 р.н., неповнолітньої Юрах Аліни Валеріївни, 23.01.2003 р.н., за її згодою і за згодою батька дітей Юраха Василя Василь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    Надати    дозвіл   на  вчинення правочину –   дарування 2/3 часток квартири №13   в будинку № 14 по вул. Спортивній ( Гайдара)  в м. Чорноморську, яка належить на праві власності Сливинському Валентину Олександровичу, на ім’я  співвласниці квартири Сливинської Ольги Володимирівні  за умовою збереження права  користування даним житлом малолітньої Сачалко Дар’ї Володимирівни, 07.11.2006 р.н., та за згодою  її батьків Луняки Інни Іванівни і Сачалка  Володимира Олександр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Надати    дозвіл   на  вчинення правочину –   дарування 1/3 частки житлового будинку № 39-а  і 1/3 частки земельної ділянки площею 0, 1361 га по вул. Лібентальській (Енгельса)  с. Малодолинського м. Чорноморська Одеської області, які належать на праві власності Моргуну Миколі Степановичу, на ім’я його дочки Олейко Ольги Миколаївні, за умовою збереження права користування вказаним житлом малолітньої    Олейко Аріни Костянтинівни, 19.08.2014 р.н., за згодою її батька Олейка  Костянтина Олександровича, а також  збереження права користування вказаним житлом малолітнього Простякова Данила Володимировича, 12.01.2008 р.н., за згодою його опікуна Моргун Галини Іванів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Надати дозвіл на вчинення правочину – продаж житлового будинку №23 по вул. Ювілейній села Малодолинського м. Чорноморська Одеської області, який належить на праві власності Калабіній Людмилі Петрівні, на ім’я Ткаченка Артура Едуардовича за умовою збереження права користування  вк5азаним житлом неповнолітньої Ткаченко Ганни Едуардівни, 04.07.1999 р.н., за її згодою і згодою батька Ткаченка  Едуарда Іван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  Надати    дозвіл   на  вчинення правочину –   дарування на ім’я Бондар Наталі Михайлівни часток квартири № 43 по вул. Спортивній (Гайдара), 12 в м. Чорноморську Одеської області, які належать на праві власності  її батькам Федорову Михайлу Пилиповичу та Федоровій Євгенії Іллівні,  за умовою збереження права користування даним житлом малолітньої Бондар Анни Сергіївни, 22.12.2012 р.н.,  неповнолітньої Бондар Анастасії Сергіївни, 24.08.2002 р.н., за її згодою та за згодою батька дітей Бондара Сергія Валерій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     Надати    дозвіл   неповнолітньому Мамедову Андрію Дмитровичу, 14.12.2002 р.н., на  вчинення правочинів   - продажу належної йому  ¼ частки квартири    № 141 в будинку № 39 по проспекту Миру в м. Чорноморську, і придбання на його ім’я  ¼ частки житлового будинку №25 по вул. Південній в м. Чорноморську Одеської області, а також  ¼ земельної ділянки за даною адресою площею 0, 060 га за згодою його батьків Бахірєвої Ольги Олександрівни і Мамедова Дмитра Василь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8.     Надати дозвіл  Бахірєвій  Ользі  Олександрівні на вчинення правочину – придбання на ім’я малолітньої Мамедової Олександри Дмитрівни, 10.10.2012 р.н., ¼ частки житлового будинку № 25 по вул. Південній в м. Чорноморську Одеської області, а також  ¼ земельної ділянки за даною адресою площею 0, 060 га за умовою забезпечення права користування  малолітньої Мамедової Олександри Дмитрівни придбаним  житлом та за згодою її батька  Мамедова Дмитра Васильови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     Надати дозвіл неповнолітньому   Біляєву  Микиті  Валерійовичу, 28.04.2002 р.н.,   на оформлення, підпис і одержання договору про розподіл спадкового майна та свідоцтва про право на спадщину за законом, яке складається в цілому з квартири №13 по вул. Парковій, будинок № 8-а, та з 1/3 частки квартири № 8 по вул. Олександрійській, 18, належних його померлому батькові Біляєву Валерію Івановичу, за  розсудом неповнолітнього Біляєва Микити Валерійовича, 28.04.2002 р.н.,  та згодою його матері Біляєвої Наталі Іванівн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t>УЗГОДЖ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еруючий справами        </w:t>
        <w:tab/>
        <w:tab/>
        <w:tab/>
        <w:tab/>
        <w:tab/>
        <w:t xml:space="preserve">                        І.А.Лубковський</w:t>
      </w:r>
    </w:p>
    <w:p>
      <w:pPr>
        <w:pStyle w:val="Normal"/>
        <w:rPr/>
      </w:pPr>
      <w:r>
        <w:rPr>
          <w:rFonts w:cs="Times New Roman" w:ascii="Times New Roman" w:hAnsi="Times New Roman"/>
          <w:sz w:val="24"/>
          <w:szCs w:val="24"/>
        </w:rPr>
        <w:t>Начальник юридичного в</w:t>
      </w:r>
      <w:r>
        <w:rPr>
          <w:rFonts w:cs="Times New Roman" w:ascii="Times New Roman" w:hAnsi="Times New Roman"/>
          <w:sz w:val="24"/>
          <w:szCs w:val="24"/>
          <w:lang w:val="en-US"/>
        </w:rPr>
        <w:t>i</w:t>
      </w:r>
      <w:r>
        <w:rPr>
          <w:rFonts w:cs="Times New Roman" w:ascii="Times New Roman" w:hAnsi="Times New Roman"/>
          <w:sz w:val="24"/>
          <w:szCs w:val="24"/>
        </w:rPr>
        <w:t>дд</w:t>
      </w:r>
      <w:r>
        <w:rPr>
          <w:rFonts w:cs="Times New Roman" w:ascii="Times New Roman" w:hAnsi="Times New Roman"/>
          <w:sz w:val="24"/>
          <w:szCs w:val="24"/>
          <w:lang w:val="en-US"/>
        </w:rPr>
        <w:t>i</w:t>
      </w:r>
      <w:r>
        <w:rPr>
          <w:rFonts w:cs="Times New Roman" w:ascii="Times New Roman" w:hAnsi="Times New Roman"/>
          <w:sz w:val="24"/>
          <w:szCs w:val="24"/>
        </w:rPr>
        <w:t>лу                                                                  В.В.Охотн</w:t>
      </w:r>
      <w:r>
        <w:rPr>
          <w:rFonts w:cs="Times New Roman" w:ascii="Times New Roman" w:hAnsi="Times New Roman"/>
          <w:sz w:val="24"/>
          <w:szCs w:val="24"/>
          <w:lang w:val="en-US"/>
        </w:rPr>
        <w:t>i</w:t>
      </w:r>
      <w:r>
        <w:rPr>
          <w:rFonts w:cs="Times New Roman" w:ascii="Times New Roman" w:hAnsi="Times New Roman"/>
          <w:sz w:val="24"/>
          <w:szCs w:val="24"/>
        </w:rPr>
        <w:t>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в. загальним  відділом</w:t>
        <w:tab/>
        <w:tab/>
        <w:tab/>
        <w:tab/>
        <w:tab/>
        <w:tab/>
        <w:t xml:space="preserve">              І.В. Тем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конавец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rPr>
        <w:t>Висоцька К.</w:t>
      </w:r>
      <w:r>
        <w:rPr>
          <w:rFonts w:cs="Times New Roman" w:ascii="Times New Roman" w:hAnsi="Times New Roman"/>
          <w:sz w:val="24"/>
          <w:szCs w:val="24"/>
          <w:lang w:val="uk-UA"/>
        </w:rPr>
        <w:t>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ЗСИЛ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конком</w:t>
        <w:tab/>
        <w:tab/>
        <w:tab/>
        <w:tab/>
        <w: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СД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cs="Times New Roman" w:ascii="Times New Roman" w:hAnsi="Times New Roman"/>
          <w:sz w:val="24"/>
          <w:szCs w:val="24"/>
          <w:lang w:val="uk-UA"/>
        </w:rPr>
        <w:t xml:space="preserve">1.     Надати    дозвіл   на  вчинення правочинів –  купівлі - продажу 1/2 частки квартири № 200 в будинку № 36 по вулиці  Парковій  в м. Чорноморську Одеської області, яка належить на праві власності малолітній Цариковій Олександрі Валеріївні, 25.07.2006 р. н., за    умовою    придбання   на її ім’я квартири  № 42 в будинку № 9 по вулиці Парусній в м. Чорноморську Одеської області і забезпечення права користування придбаним житлом малолітньої Царикової Олександри Валеріївни, 25.07.2006 р. н., та  за згодою її батьків Царикової Катерини Миколаївни, Царикова Валерія Юрійовича. </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31:00Z</dcterms:created>
  <dc:creator>gydkovalu1510</dc:creator>
  <dc:description/>
  <cp:keywords/>
  <dc:language>en-US</dc:language>
  <cp:lastModifiedBy>matiyshukir1510</cp:lastModifiedBy>
  <cp:lastPrinted>2017-02-24T13:52:00Z</cp:lastPrinted>
  <dcterms:modified xsi:type="dcterms:W3CDTF">2017-02-24T11:59:00Z</dcterms:modified>
  <cp:revision>13</cp:revision>
  <dc:subject/>
  <dc:title/>
</cp:coreProperties>
</file>