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jc w:val="right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ід __________№ ______ </w:t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  <w:t>матеріальних цінностей, що передаються з балансу на баланс головних розпорядників бюджетних кошті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464"/>
        <w:gridCol w:w="2464"/>
        <w:gridCol w:w="2465"/>
        <w:gridCol w:w="2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й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lang w:val="uk-UA"/>
              </w:rPr>
              <w:t>Первісна вартість (грн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 (грн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вартість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’ютер Celer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800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93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 93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нітор </w:t>
            </w:r>
            <w:r>
              <w:rPr>
                <w:lang w:val="en-US"/>
              </w:rPr>
              <w:t>LCD 17 Flatr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800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71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71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иціо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900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 70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76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4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а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ла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фа, 3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11-11360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6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калькуля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ча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апар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зеркал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нтер лазер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фонний апар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1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ілець </w:t>
            </w:r>
            <w:r>
              <w:rPr>
                <w:lang w:val="en-US"/>
              </w:rPr>
              <w:t>IS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1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-пристав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калькуля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1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ісло Комфо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16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центратор для Інтерн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1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овентиля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режевий фільт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бель ІТР 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ькуля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еш-накоплюва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іпулятор миш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рник актів 8 т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рник актів 9 т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ірник законодавчих акті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 меж водоохоронної зони біля Чорного мор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 67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 67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а документація по інвентаризації зелених насаджен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 00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 00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а документація з розробки систем інф. забезпечення екологічного стану м.Іллічівсь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 49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 49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оектна продукція з проведення моніторингових лабораторно-інструментальних досліджень рівня забруднення атмосферного повітря в межах м.Іллічів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 322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 32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розробці екомереж на території ЧМ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 66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 66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інвентаризації зелених насадж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 35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 35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оектна продукція з проведення моніторингових лабораторно-інструментальних досліджень рівня забруднення атмосферного повітря в межах м.Іллічів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 86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 861,00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оектна продукція з проведення моніторингових лабораторно-інструментальних досліджень рівня забруднення атмосферного повітря в межах м.Іллічів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 09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 09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інвентаризації зелених насадж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7 20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7 20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інвентаризації зелених насадж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9 89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9 8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охорони довкілля, раціонального використання природних ресурсів та забезпечення екологічної безпеки в м.Чорноморськ на 2016-2020 ро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5 000,0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проведенню лабораторно-інструментальних досліджень якості атмосферного повітря на відповідність вимогам чинного законодавства, на межі санітарно-захисної зони селітебної зони м.Чорномор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проведенню моніторингових лабораторно-інструментальних досліджень рівня забруднення атмосферного повітря у контрольних точках в межах Чорноморської міської ра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 24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 24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ітор </w:t>
            </w:r>
            <w:r>
              <w:rPr>
                <w:lang w:val="en-US"/>
              </w:rPr>
              <w:t xml:space="preserve">LCD </w:t>
            </w:r>
            <w:r>
              <w:rPr/>
              <w:t>17</w:t>
            </w:r>
            <w:r>
              <w:rPr>
                <w:lang w:val="en-US"/>
              </w:rPr>
              <w:t>” Flatr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80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51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51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 037 57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 196,8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 027 376,20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           І. А. Лубковський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1:00Z</dcterms:created>
  <dc:creator>Администратор</dc:creator>
  <dc:description/>
  <cp:keywords/>
  <dc:language>en-US</dc:language>
  <cp:lastModifiedBy>Hawk</cp:lastModifiedBy>
  <cp:lastPrinted>2017-02-17T14:48:00Z</cp:lastPrinted>
  <dcterms:modified xsi:type="dcterms:W3CDTF">2017-03-28T10:50:00Z</dcterms:modified>
  <cp:revision>12</cp:revision>
  <dc:subject/>
  <dc:title>Головне  фінансове  управління</dc:title>
</cp:coreProperties>
</file>