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>н</w:t>
      </w:r>
      <w:r>
        <w:rPr>
          <w:lang w:val="uk-UA"/>
        </w:rPr>
        <w:t>адання житла Серьогіній Ані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 гуртожитку  </w:t>
      </w:r>
      <w:r>
        <w:rPr/>
        <w:t>за</w:t>
      </w:r>
      <w:r>
        <w:rPr>
          <w:lang w:val="uk-UA"/>
        </w:rPr>
        <w:t xml:space="preserve"> </w:t>
      </w:r>
      <w:r>
        <w:rPr/>
        <w:t xml:space="preserve"> адресою: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Одеська</w:t>
      </w:r>
    </w:p>
    <w:p>
      <w:pPr>
        <w:pStyle w:val="Normal"/>
        <w:rPr>
          <w:lang w:val="uk-UA"/>
        </w:rPr>
      </w:pPr>
      <w:r>
        <w:rPr>
          <w:lang w:val="uk-UA"/>
        </w:rPr>
        <w:t>область,  місто   Чорноморськ,   сел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лодолинське, вул. Зелена, буд. 2-Б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 xml:space="preserve">Підставою для надання квартир в гуртожитку є висновок Комісії з питань надання житлової площі в гуртожитку комунальної власності територіальної громади </w:t>
      </w:r>
      <w:r>
        <w:rPr>
          <w:lang w:val="ru-RU"/>
        </w:rPr>
        <w:t xml:space="preserve">                    </w:t>
      </w:r>
      <w:r>
        <w:rPr/>
        <w:t>м. Чорноморська.</w:t>
      </w:r>
    </w:p>
    <w:p>
      <w:pPr>
        <w:pStyle w:val="TextBody"/>
        <w:ind w:firstLine="708"/>
        <w:rPr/>
      </w:pPr>
      <w:r>
        <w:rPr/>
        <w:t>Висновком комісії (протокол № 3 від 20.12.2016 року) встановлено, що на виконання рішення Іллічівської міської ради від 10.07.2015 року № 644-</w:t>
      </w:r>
      <w:r>
        <w:rPr>
          <w:lang w:val="en-US"/>
        </w:rPr>
        <w:t>VI</w:t>
      </w:r>
      <w:r>
        <w:rPr/>
        <w:t xml:space="preserve"> за вагомий особистий внесок у розвиток спорту та високі спортивні досягнення, майстру спорту міжнародного класу з карате, бронзовому призеру з чемпіонату Світу Серьогіній Аніті Артурівні надається двокімнатна квартира на склад сім’ї із 2 осіб відповідно до підпункту 3.6 пункту 3 Порядку надання житлової площі в гуртожитку, затвердженого вказаним рішенням Чорноморської міської ради, яка має реєстрацію місця проживання у гуртожитку порту по вул. Олександрійській, 16 без права проживання, з 20.07.2005 року перебуває на квартирному обліку і потребує поліпшення житлових умов з сестрою Тайлаковою І.І.,2001 року народження, відносно якої вона є опікуном з 2012 року у зв’язку зі смертю бать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викладене, на виконання рішень Чорноморської міської ради Одеської області від 10.07.2015 року № 644-</w:t>
      </w:r>
      <w:r>
        <w:rPr>
          <w:lang w:val="en-US"/>
        </w:rPr>
        <w:t>VI</w:t>
      </w:r>
      <w:r>
        <w:rPr>
          <w:lang w:val="uk-UA"/>
        </w:rPr>
        <w:t xml:space="preserve">,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                         м. Чорноморськ, с. Малодолинське,  вул. Зелена, 2-Б», на підставі  пунктів  54, 55, 56          « Правил   обліку громадян, які   потребують   поліпшення   житлових умов, і надання їм жилих приміщень, висновку громадської комісії з житлових питань при виконкомі Чорноморської міської ради від 22.12.2016 року (протокол № 14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>1. Погодити виснов</w:t>
      </w:r>
      <w:r>
        <w:rPr>
          <w:lang w:val="ru-RU"/>
        </w:rPr>
        <w:t>ок</w:t>
      </w:r>
      <w:r>
        <w:rPr/>
        <w:t xml:space="preserve"> від </w:t>
      </w:r>
      <w:r>
        <w:rPr>
          <w:lang w:val="ru-RU"/>
        </w:rPr>
        <w:t>20</w:t>
      </w:r>
      <w:r>
        <w:rPr/>
        <w:t xml:space="preserve">.12.2016 року (протокол № 3) Комісії з питань надання житлової площі в гуртожитку комунальної власності територіальної громади </w:t>
      </w:r>
      <w:r>
        <w:rPr>
          <w:lang w:val="ru-RU"/>
        </w:rPr>
        <w:t xml:space="preserve">                     </w:t>
      </w:r>
      <w:r>
        <w:rPr/>
        <w:t xml:space="preserve">м. Чорноморська, розташованого за адресою: Одеська область, м. Чорноморськ,  </w:t>
      </w:r>
      <w:r>
        <w:rPr>
          <w:lang w:val="ru-RU"/>
        </w:rPr>
        <w:t xml:space="preserve">                </w:t>
      </w:r>
      <w:r>
        <w:rPr/>
        <w:t xml:space="preserve">с. Малодолинське, </w:t>
      </w:r>
      <w:r>
        <w:rPr>
          <w:rFonts w:eastAsia="Calibri"/>
        </w:rPr>
        <w:t>вул. Зелена, 2-Б.</w:t>
      </w:r>
    </w:p>
    <w:p>
      <w:pPr>
        <w:pStyle w:val="Normal"/>
        <w:ind w:firstLine="708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Надати  Серьогіній Аніті Артурівні двокімнатну квартири № 48 загальною площею 53,5 кв.м, жилою площею 29,9 кв.м у гуртожитку по вул. Зеленій, буд. № 2-Б у селі Малодолинське  м. Чорноморська для тимчасового поліпшення житлових умов на склад сім</w:t>
      </w:r>
      <w:r>
        <w:rPr/>
        <w:t>’</w:t>
      </w:r>
      <w:r>
        <w:rPr>
          <w:lang w:val="uk-UA"/>
        </w:rPr>
        <w:t xml:space="preserve">ї із 2 осіб (вона, сестра Тайлакова І.І.) і видати ордер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3</w:t>
      </w:r>
      <w:r>
        <w:rPr/>
        <w:t>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12-20T14:01:00Z</cp:lastPrinted>
  <dcterms:modified xsi:type="dcterms:W3CDTF">2017-02-13T08:36:00Z</dcterms:modified>
  <cp:revision>65</cp:revision>
  <dc:subject/>
  <dc:title>Про надання громадянам житла</dc:title>
</cp:coreProperties>
</file>