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>Додаток №2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виконкому від___________№___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ислокація утримання зовнішнього освітлення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73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ТП,  адрес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улиці,  внутрішньоквартальні проїзд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32"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ТП – 2301                         Проспект Миру, 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Пл. Стребка, пр-т Миру (від  пл. Стребка  до  вул. Данченка), вул. Праці (від  площі до  коледжу), вул. Шевченка, сквер Праці, вул. Торгова, вул. Транспортна  (від  прохідної  ДП «МТП «Чорноморськ»  до ЧРЕМ)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П – 2303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ул. Хантадзе, 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Вул. Хантадзе, вул. Праці  (від вул. Корабельної до пл. Стребка)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Корабельна, вул.Данченка (від вул.Паркової до проспекту Миру), , внутрішньоквартальні проїзди  вул.Данченка, 1, вул.Паркова, 2, 2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П - 2306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ул. Олександрійська,  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Данченка (від вул. Перемоги до проспекту Миру), вул. Олександрійська (від вул.1 Травня до вул. Перемоги), вул. Перемоги, сквер Перемоги, внутрішньоквартальні проїзди вул. Олександрійської, 1, 3, 2, 4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П – 2307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Пер. Шкільний, 4б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спект Миру (від вул. Данченка до вул. 1 Травня), внутрішньо- квартальний проїзд проспекту Миру - парна сторона, пров.Шкільний, 2, 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П – 2309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ул. Олександрійська,  4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нутрішньоквартальний проїзд вул. Олександрійської, 4 - 4а, вул. Садова (від вул. 1 Травня до вул. Торгової), вул. Середня, вул.Виноград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П – 2313</w:t>
            </w:r>
          </w:p>
          <w:p>
            <w:pPr>
              <w:pStyle w:val="Normal"/>
              <w:ind w:left="-108" w:hanging="0"/>
              <w:rPr/>
            </w:pPr>
            <w:r>
              <w:rPr>
                <w:lang w:val="uk-UA"/>
              </w:rPr>
              <w:t>вул. Данченка, 3б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нутрішньоквартальний проїзд вул. Данченка 3б, СШ №2, проспект Миру, 27 - 29, проспект Миру, 15а, 21 - 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П – 231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іський  пляж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П – 232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. Одесь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П – 2322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ул. 1 Травня, 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Паркова, вул. 1 Травня (від вул. Паркової до проспекту Миру), внутрішньоквартальний проїзд вул. Паркової, 26, вул. 1 Травня, 2а - 4, парк Приморськ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П – 2324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ул. 1 Травня, 1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1 Травня (від проспекту Миру до вул. Олександрійської.), СШ №4, внутрішньоквартальний проїзд вул. 1 Травня №7, 7а, 9, 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П – 2326</w:t>
            </w:r>
          </w:p>
          <w:p>
            <w:pPr>
              <w:pStyle w:val="Normal"/>
              <w:ind w:left="-108" w:hanging="0"/>
              <w:rPr/>
            </w:pPr>
            <w:r>
              <w:rPr>
                <w:lang w:val="uk-UA"/>
              </w:rPr>
              <w:t>Вул. Хантадзе, 1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рк Приморський, вул. Данченка (від вул. Паркової до проспекту Миру), внутрішньоквартальний проїзд вул. Данченка, 1, вул. Паркова, 2, 2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П – 2328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Вул. Спортивна, 6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val="uk-UA"/>
              </w:rPr>
            </w:pPr>
            <w:r>
              <w:rPr>
                <w:lang w:val="uk-UA"/>
              </w:rPr>
              <w:t>Вул. Спортивна, проспект Миру (від вул.Спортивної до вул. 1 Травня), СШ№ 4, внутрішньоквартальний проїзд вул..Спортивна, 4, 6, 6а, проспект Миру, 20а, 22 - 26, СШ №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П – 2330</w:t>
            </w:r>
          </w:p>
          <w:p>
            <w:pPr>
              <w:pStyle w:val="Normal"/>
              <w:ind w:left="-108" w:hanging="0"/>
              <w:rPr/>
            </w:pPr>
            <w:r>
              <w:rPr>
                <w:lang w:val="uk-UA"/>
              </w:rPr>
              <w:t xml:space="preserve">Вул. Парусна, 2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спект Миру (від вул. Парусної до вул. Спортивної), вул. Парусна (від проспекту Миру до вул. Олександрійської), внутрішньоквартальний проїзд проспекту Миру, 28 - 32, вул. Олександрійська (від вул.Парусної до вул. Спортивної), вул. Приморсь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П – 2337</w:t>
            </w:r>
          </w:p>
          <w:p>
            <w:pPr>
              <w:pStyle w:val="Normal"/>
              <w:ind w:left="-108" w:hanging="0"/>
              <w:rPr/>
            </w:pPr>
            <w:r>
              <w:rPr>
                <w:lang w:val="uk-UA"/>
              </w:rPr>
              <w:t>Вул. Спортивна, 1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нутрішньоквартальний  проїзд  вул. Спортивної,  8, 10, 12, 12а, вул.Олександрійська, 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П – 2338</w:t>
            </w:r>
          </w:p>
          <w:p>
            <w:pPr>
              <w:pStyle w:val="Normal"/>
              <w:ind w:left="-108" w:hanging="0"/>
              <w:rPr/>
            </w:pPr>
            <w:r>
              <w:rPr>
                <w:lang w:val="uk-UA"/>
              </w:rPr>
              <w:t>Вул. Парусна,  1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Парусна (від вул. Олександрійської до вул. В.Шума), вул. Південна, вул. Середня, вул. Садова (від вул.Парусної до вул. 1 Травня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П -2342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арк «Молодіжний»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. Шкільний, парк «Молодіжний», внутрішньоквартальний проїзд від пров. Шкільного до вул. Данченка (вздовж стадіону СШ №1)</w:t>
            </w:r>
          </w:p>
        </w:tc>
      </w:tr>
      <w:tr>
        <w:trPr>
          <w:trHeight w:val="6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П – 2343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оспект Миру, 3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спект Миру (від вул. Спортивної до вул. 1 Травня), сквер «Центральний», територія поліклініки</w:t>
            </w:r>
          </w:p>
        </w:tc>
      </w:tr>
      <w:tr>
        <w:trPr>
          <w:trHeight w:val="29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П – 2348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ул.В.Шума,  2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нутрішньоквартальний проїзд вул. Парусної, 14, 16, вул. В.Шума, 19, 21</w:t>
            </w:r>
          </w:p>
        </w:tc>
      </w:tr>
      <w:tr>
        <w:trPr>
          <w:trHeight w:val="29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П – 2349  Чорноморський морський коледж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'їзна дорога вул. Перемоги (від вул. Торгової до вул.Транспортної), територія Чорноморського морського коледжу, дорога до спортклубу «Катан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ТП – 2351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Набережн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. Набереж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П – 2352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ул. В.Шума,  1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В.Шума, 11, 13, 13а, 15, 15а, 17, 19,  вул. Вишнева, вул. Виноградна</w:t>
            </w:r>
          </w:p>
        </w:tc>
      </w:tr>
      <w:tr>
        <w:trPr>
          <w:trHeight w:val="4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П – 2353</w:t>
            </w:r>
          </w:p>
          <w:p>
            <w:pPr>
              <w:pStyle w:val="Normal"/>
              <w:ind w:left="-108" w:hanging="0"/>
              <w:rPr/>
            </w:pPr>
            <w:r>
              <w:rPr>
                <w:lang w:val="uk-UA"/>
              </w:rPr>
              <w:t>Вул. Олександрійська, 1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1 Травня (від вул. Олександрійської до вул. В.Шума), вул.Вишнева, вул.Садова</w:t>
            </w:r>
          </w:p>
        </w:tc>
      </w:tr>
      <w:tr>
        <w:trPr>
          <w:trHeight w:val="29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П – 2354</w:t>
            </w:r>
          </w:p>
          <w:p>
            <w:pPr>
              <w:pStyle w:val="Normal"/>
              <w:ind w:left="-108" w:hanging="0"/>
              <w:rPr/>
            </w:pPr>
            <w:r>
              <w:rPr>
                <w:lang w:val="uk-UA"/>
              </w:rPr>
              <w:t xml:space="preserve">Вул. Парусна, 7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нутрішньоквартальний  проїзд вул. Парусної, 3, 5, 7, 9, 11, 1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П – 2357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роспект Миру, 4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нутрішньоквартальний проїзд проспекту Миру, 41, 43, вул. Парусна, 1, вул. Парусна (від проспекту Миру, 43 до вул. Паркової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П – 2358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ул. Данченка, 3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нутрішньоквартальний проїзд від вул. Данченка до вул. Паркової, 24, вул. 1 Травня, 4а, вул. Паркова, 20, вул. Данченка, 3в - бюв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П – 2359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СШ № 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Ш № 7, внутрішньоквартальний  проїзд  проспекту Миру, 39, вул.Лазурна, 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П – 2360</w:t>
            </w:r>
          </w:p>
          <w:p>
            <w:pPr>
              <w:pStyle w:val="Normal"/>
              <w:ind w:left="-108" w:hanging="0"/>
              <w:rPr/>
            </w:pPr>
            <w:r>
              <w:rPr>
                <w:lang w:val="uk-UA"/>
              </w:rPr>
              <w:t>Вул. В.Шума, 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В.Шума, 6, 6а, в’їзна  дорога вул. 1 Травня, МЧ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П – 2362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Вул. Паркова, 34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нутрішньоквартальний проїзд, вул. Паркова, 34, 36,  вул..Лазурна,  3,  5, 7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П – 2363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Проспект Миру, 33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..Лазурна,  внутрішньоквартальний проїзд проспекту Миру, 35г, 35в.</w:t>
            </w:r>
          </w:p>
        </w:tc>
      </w:tr>
      <w:tr>
        <w:trPr>
          <w:trHeight w:val="4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П – 2364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ул. Олександрійськ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Олександрійська (від  вул. Парусної, 3  до  бази  відпочинку «Ювілейний»)</w:t>
            </w:r>
          </w:p>
        </w:tc>
      </w:tr>
      <w:tr>
        <w:trPr>
          <w:trHeight w:val="2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П - 2367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Парусн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Паркова (від вул. Парусної до кола вул. 1 Травня), внутрішньоквартальний проїзд вул. Паркова, 46а,  46б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П – 282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.Шмідт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. Малодолинське, вул.  Шмідт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П – 282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Миру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. Малодолинське, вул. Миру, вул. Лібентальська, вул. Вишне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П – 2827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Е.Савінов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Малодолинське,  вул. Е.Савінова, вул. Н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П - 287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Зелен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Малодолинське, вул. Зеле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П-284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Нов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Малодолинське, вул..Нова</w:t>
            </w:r>
          </w:p>
        </w:tc>
      </w:tr>
      <w:tr>
        <w:trPr>
          <w:trHeight w:val="2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П-288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Набережн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Малодолинське, вул.Набережна, вул.Зарічна, вул.Першотравнева, пров.Гвардійський</w:t>
            </w:r>
          </w:p>
        </w:tc>
      </w:tr>
      <w:tr>
        <w:trPr>
          <w:trHeight w:val="2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>3</w:t>
            </w:r>
            <w:r>
              <w:rPr>
                <w:b/>
                <w:lang w:val="uk-UA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П – 488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СЛ-1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л. Олександрівка, вул. Перемоги  – вул. Космонавтів  с. Малодолинське</w:t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ТП – 4031 з/д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’їзна  дорога  від  залізничного  мосту  сел.  Олександрівка  до  вул.Транспортної</w:t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П-282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Горіхов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л.Олександрівка, вул.Абрикосова, вул.Нехалежності</w:t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ТП - 2829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Центральн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л. Олександрівка, вул.Центральна (від вул.Перемоги до вул.Затишної), вул.Затишна</w:t>
            </w:r>
          </w:p>
        </w:tc>
      </w:tr>
      <w:tr>
        <w:trPr>
          <w:trHeight w:val="2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П - 283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Центральн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л. Олександрівка, вул. Д.Горбунова, вул. Ентузіастів, вул. Шкільна, вул. Кооперативна,  вул. Централь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П - 283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Виноградн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ел. Олександрівка, вул. Виноградна, вул. Пушкінська, вул. Щорс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П-283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.Світл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л. Олександрівка, вул.Світл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ТП - 283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Лермонтов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л. Олександрівка, вул.Лермонтова, вул.Садо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П-283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Шевченк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л. Олександрівка, вул..Шевчен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>4</w:t>
            </w:r>
            <w:r>
              <w:rPr>
                <w:b/>
                <w:lang w:val="uk-UA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П - 285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Київськ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Сел. Олександрівка, вул. Київська, вул. Д.Горбунова, вул. Нова,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ул. Гагарі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>4</w:t>
            </w:r>
            <w:r>
              <w:rPr>
                <w:b/>
                <w:lang w:val="uk-UA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П - 478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Перемоги, 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л. Олександрівка, вул. Спортивна,  вул. Перемог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П - 282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Центральн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Бурлача Балка, вул..Центральна, вул. Інститутська, вул.Соняч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П-283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Приморськ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Бурлача Балка, вул.Приморська, вул.Центральна, вул.Шкільна, пров.Приморський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Загальна довжина  об’їзду  становить – 80 км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uk-UA"/>
        </w:rPr>
        <w:t>на проїзд 1км ліній автовишкою становить – 0,2 ч.;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затрати часу водія становлять – 0,264 ч/ч;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затрати електромонтера становлять – 0,4 ч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>Керуючий справами                                                                                                    І. А. Лубковський</w:t>
      </w:r>
    </w:p>
    <w:sectPr>
      <w:type w:val="nextPage"/>
      <w:pgSz w:w="11906" w:h="16838"/>
      <w:pgMar w:left="1080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7:51:00Z</dcterms:created>
  <dc:creator>Илкомсвит</dc:creator>
  <dc:description/>
  <cp:keywords/>
  <dc:language>en-US</dc:language>
  <cp:lastModifiedBy>user</cp:lastModifiedBy>
  <cp:lastPrinted>2011-03-23T10:02:00Z</cp:lastPrinted>
  <dcterms:modified xsi:type="dcterms:W3CDTF">2017-02-22T08:31:00Z</dcterms:modified>
  <cp:revision>10</cp:revision>
  <dc:subject/>
  <dc:title>Сравнительные  данные   по  многотарифным    счетчикам</dc:title>
</cp:coreProperties>
</file>